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сельского поселения по целевым статьям (муниципальным программам и непр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раммным направлениям деятельности) и группам видов расходов классификации расходов бюджетов Российской Федерации на 2025 год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1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целевой класс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сх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д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Э</w:t>
            </w:r>
            <w:r>
              <w:rPr>
                <w:b/>
                <w:bCs/>
                <w:color w:val="000000"/>
                <w:sz w:val="22"/>
                <w:szCs w:val="22"/>
              </w:rPr>
              <w:t>ф</w:t>
            </w:r>
            <w:r>
              <w:rPr>
                <w:b/>
                <w:bCs/>
                <w:color w:val="000000"/>
                <w:sz w:val="22"/>
                <w:szCs w:val="22"/>
              </w:rPr>
              <w:t>фективная власть в Вощажниковском сельском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звитие муниципальной слу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бы в администрации Вощажниковского сельск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вышение профессионализма и компетент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ти муниципальных служ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щих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1.670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оптимальных условий труда муниц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пальных служащих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1.02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муниципальной служб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.02.670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звитие информ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тизации в Вощажниковском сельском поселе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развития информационн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го общества на территории поселения, обесп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чение информационной безопасности деят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ости органов местного самоуправления и з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щиты муниципальных инфо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мационных ресурсов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.2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развития информатизаци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2.01.6702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ечение пожарной безопасности и безопасности людей на водных объектах на территории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Обеспечение пожарной безопа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ности и безопасности людей на водных объе</w:t>
            </w:r>
            <w:r>
              <w:rPr>
                <w:i/>
                <w:iCs/>
                <w:color w:val="000000"/>
                <w:sz w:val="22"/>
                <w:szCs w:val="22"/>
              </w:rPr>
              <w:t>к</w:t>
            </w:r>
            <w:r>
              <w:rPr>
                <w:i/>
                <w:iCs/>
                <w:color w:val="000000"/>
                <w:sz w:val="22"/>
                <w:szCs w:val="22"/>
              </w:rPr>
              <w:t>тах на террит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рии Вощажниковского сельского п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сечению нарушений требований пожарной без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пасност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3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ожарной безопасности на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3.6703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работы по предупреждению и п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сечению нарушений требований и правил пов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дения на воде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.1.04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.04.6704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Кап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тальный ремонт муниципального жилищного фонда администрации Вощажниковского сельского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я»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капитального ремо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та общего имущества в многоквартирных домах Вощ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никовского сельского поселения Борисоглебского муниципального района Ярославской област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и планирование работ по ликвид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ции накопленных недоремонтов и вывод кап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ального ремонта общего имущества мног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квартирных домов на нормативный уровень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капитальному ремонту многоквартирных домов за счет средств бюджета Вощажниковского сельского поселения в части жилых помещений, находящихся в муниципальной собственност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.01.6705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Капитальный ремонт муниц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пального жилищного фонда администрации В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щажниковского сель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эксплуатационных хара</w:t>
            </w:r>
            <w:r>
              <w:rPr>
                <w:i/>
                <w:iCs/>
                <w:color w:val="000000"/>
                <w:sz w:val="22"/>
                <w:szCs w:val="22"/>
              </w:rPr>
              <w:t>к</w:t>
            </w:r>
            <w:r>
              <w:rPr>
                <w:i/>
                <w:iCs/>
                <w:color w:val="000000"/>
                <w:sz w:val="22"/>
                <w:szCs w:val="22"/>
              </w:rPr>
              <w:t>теристик муниципального жилищного фонда в соотве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ствии со стандартами качества, обеспечива</w:t>
            </w:r>
            <w:r>
              <w:rPr>
                <w:i/>
                <w:iCs/>
                <w:color w:val="000000"/>
                <w:sz w:val="22"/>
                <w:szCs w:val="22"/>
              </w:rPr>
              <w:t>ю</w:t>
            </w:r>
            <w:r>
              <w:rPr>
                <w:i/>
                <w:iCs/>
                <w:color w:val="000000"/>
                <w:sz w:val="22"/>
                <w:szCs w:val="22"/>
              </w:rPr>
              <w:t>щее гражданам безопасные и комфортные усл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вия прожи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.2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капитального ремонта муниципального жилищного фонд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2.01.6706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</w:t>
            </w:r>
            <w:r>
              <w:rPr>
                <w:b/>
                <w:bCs/>
                <w:color w:val="000000"/>
                <w:sz w:val="22"/>
                <w:szCs w:val="22"/>
              </w:rPr>
              <w:t>з</w:t>
            </w:r>
            <w:r>
              <w:rPr>
                <w:b/>
                <w:bCs/>
                <w:color w:val="000000"/>
                <w:sz w:val="22"/>
                <w:szCs w:val="22"/>
              </w:rPr>
              <w:t>витие малого и среднего предпринимательства Вощажн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ковского сель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звитие малого и среднего предпринимательства Вощажниковского с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субъектов малого и среднего пре</w:t>
            </w:r>
            <w:r>
              <w:rPr>
                <w:i/>
                <w:iCs/>
                <w:color w:val="000000"/>
                <w:sz w:val="22"/>
                <w:szCs w:val="22"/>
              </w:rPr>
              <w:t>д</w:t>
            </w:r>
            <w:r>
              <w:rPr>
                <w:i/>
                <w:iCs/>
                <w:color w:val="000000"/>
                <w:sz w:val="22"/>
                <w:szCs w:val="22"/>
              </w:rPr>
              <w:t>принимательства в области подготовки, пе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и и пов</w:t>
            </w:r>
            <w:r>
              <w:rPr>
                <w:i/>
                <w:iCs/>
                <w:color w:val="000000"/>
                <w:sz w:val="22"/>
                <w:szCs w:val="22"/>
              </w:rPr>
              <w:t>ы</w:t>
            </w:r>
            <w:r>
              <w:rPr>
                <w:i/>
                <w:iCs/>
                <w:color w:val="000000"/>
                <w:sz w:val="22"/>
                <w:szCs w:val="22"/>
              </w:rPr>
              <w:t>шения квалификации кадров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.1.03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поддержки и развития малого и среднего предпринимательств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.03.6717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ечение доступным и комфортным жильем населения Вощажник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ского сель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9 78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Поддержка молодых семей В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щажниковского сельского поселения в приобр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тении (стро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ельстве) жиль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молодых семей Вощ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никовского сельского поселения в приобретении (стро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ельстве) жиль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3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оддержки молодых семей Вощажниковского сельского поселения в приобретении (строительстве) жиль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3.01.L497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 78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Обеспечение доступным и ко</w:t>
            </w:r>
            <w:r>
              <w:rPr>
                <w:i/>
                <w:iCs/>
                <w:color w:val="000000"/>
                <w:sz w:val="22"/>
                <w:szCs w:val="22"/>
              </w:rPr>
              <w:t>м</w:t>
            </w:r>
            <w:r>
              <w:rPr>
                <w:i/>
                <w:iCs/>
                <w:color w:val="000000"/>
                <w:sz w:val="22"/>
                <w:szCs w:val="22"/>
              </w:rPr>
              <w:t>фортным жильем на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 Вощажниковского сельского по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4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ым и комфор</w:t>
            </w:r>
            <w:r>
              <w:rPr>
                <w:i/>
                <w:iCs/>
                <w:color w:val="000000"/>
                <w:sz w:val="22"/>
                <w:szCs w:val="22"/>
              </w:rPr>
              <w:t>т</w:t>
            </w:r>
            <w:r>
              <w:rPr>
                <w:i/>
                <w:iCs/>
                <w:color w:val="000000"/>
                <w:sz w:val="22"/>
                <w:szCs w:val="22"/>
              </w:rPr>
              <w:t>ным жильем на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.4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мероприятий по обеспечению доступным и комфортным жильем граждан, принятых на учет в качестве нуждающихся в жилых помещениях, предоставляемых по договорам социального найма, за счет средств бюджета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4.01.6746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Благоустройс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во территории Воща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никовского сель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45 425,3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Благоустройство территории Вощажниковского с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945 425,3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ования объектов ули</w:t>
            </w:r>
            <w:r>
              <w:rPr>
                <w:i/>
                <w:iCs/>
                <w:color w:val="000000"/>
                <w:sz w:val="22"/>
                <w:szCs w:val="22"/>
              </w:rPr>
              <w:t>ч</w:t>
            </w:r>
            <w:r>
              <w:rPr>
                <w:i/>
                <w:iCs/>
                <w:color w:val="000000"/>
                <w:sz w:val="22"/>
                <w:szCs w:val="22"/>
              </w:rPr>
              <w:t>ного освещ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4 783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26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мероприятий по уличному освещению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1.6744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 783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едение в качественное состояние элеме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тов благоустройств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2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473 353,3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7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2.672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 353,3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 353,08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здоровление санитарной экологической обст</w:t>
            </w: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</w:rPr>
              <w:t>новки в поселении, орган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зация сбора и вывоза твердых комм</w:t>
            </w:r>
            <w:r>
              <w:rPr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i/>
                <w:iCs/>
                <w:color w:val="000000"/>
                <w:sz w:val="22"/>
                <w:szCs w:val="22"/>
              </w:rPr>
              <w:t>нальных отходов и мусор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.1.03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.03.672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 289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color w:val="000000"/>
                <w:sz w:val="22"/>
                <w:szCs w:val="22"/>
              </w:rPr>
              <w:t>туры, спорта и молодежной политики в В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щажниковском сельском поселе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8 075,03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звитие культуры в Вощ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никовском сельском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8 414,1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а граждан к и</w:t>
            </w:r>
            <w:r>
              <w:rPr>
                <w:i/>
                <w:iCs/>
                <w:color w:val="000000"/>
                <w:sz w:val="22"/>
                <w:szCs w:val="22"/>
              </w:rPr>
              <w:t>н</w:t>
            </w:r>
            <w:r>
              <w:rPr>
                <w:i/>
                <w:iCs/>
                <w:color w:val="000000"/>
                <w:sz w:val="22"/>
                <w:szCs w:val="22"/>
              </w:rPr>
              <w:t>формационно-библиотечным ресу</w:t>
            </w:r>
            <w:r>
              <w:rPr>
                <w:i/>
                <w:iCs/>
                <w:color w:val="000000"/>
                <w:sz w:val="22"/>
                <w:szCs w:val="22"/>
              </w:rPr>
              <w:t>р</w:t>
            </w:r>
            <w:r>
              <w:rPr>
                <w:i/>
                <w:iCs/>
                <w:color w:val="000000"/>
                <w:sz w:val="22"/>
                <w:szCs w:val="22"/>
              </w:rPr>
              <w:t>сам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1.6729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794,9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доступности культурных услуг и реализации права граждан на свободу творч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ств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1.02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.02.673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 619,1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еализация молодежной по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тики в Вощажниковском сельском поселе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ка реализации общественно-полезных инициатив молодеж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2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рганизацию и осуществление мероприятий по работе с детьми и молодежью в поселени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.01.6733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755,65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Развитие физической культуры и спорта в Вощажниковском сельском по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и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я мероприятий в сфере массовой ф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зической культуры и спорт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.3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создания условий для развития физической культуры и массового спорт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3.01.6735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905,2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печение жителей Вощажников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 услугами св</w:t>
            </w:r>
            <w:r>
              <w:rPr>
                <w:b/>
                <w:bCs/>
                <w:color w:val="000000"/>
                <w:sz w:val="22"/>
                <w:szCs w:val="22"/>
              </w:rPr>
              <w:t>я</w:t>
            </w:r>
            <w:r>
              <w:rPr>
                <w:b/>
                <w:bCs/>
                <w:color w:val="000000"/>
                <w:sz w:val="22"/>
                <w:szCs w:val="22"/>
              </w:rPr>
              <w:t>зи, общественного питания, торго</w:t>
            </w:r>
            <w:r>
              <w:rPr>
                <w:b/>
                <w:bCs/>
                <w:color w:val="000000"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ли и бытового обслуживания»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Обеспечение жителей Воща</w:t>
            </w:r>
            <w:r>
              <w:rPr>
                <w:i/>
                <w:iCs/>
                <w:color w:val="000000"/>
                <w:sz w:val="22"/>
                <w:szCs w:val="22"/>
              </w:rPr>
              <w:t>ж</w:t>
            </w:r>
            <w:r>
              <w:rPr>
                <w:i/>
                <w:iCs/>
                <w:color w:val="000000"/>
                <w:sz w:val="22"/>
                <w:szCs w:val="22"/>
              </w:rPr>
              <w:t>никовского сельского пос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ления услугами связи, общественного питания, торговли и бытового о</w:t>
            </w:r>
            <w:r>
              <w:rPr>
                <w:i/>
                <w:iCs/>
                <w:color w:val="000000"/>
                <w:sz w:val="22"/>
                <w:szCs w:val="22"/>
              </w:rPr>
              <w:t>б</w:t>
            </w:r>
            <w:r>
              <w:rPr>
                <w:i/>
                <w:iCs/>
                <w:color w:val="000000"/>
                <w:sz w:val="22"/>
                <w:szCs w:val="22"/>
              </w:rPr>
              <w:t>служива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8 554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селения качественными быт</w:t>
            </w:r>
            <w:r>
              <w:rPr>
                <w:i/>
                <w:iCs/>
                <w:color w:val="000000"/>
                <w:sz w:val="22"/>
                <w:szCs w:val="22"/>
              </w:rPr>
              <w:t>о</w:t>
            </w:r>
            <w:r>
              <w:rPr>
                <w:i/>
                <w:iCs/>
                <w:color w:val="000000"/>
                <w:sz w:val="22"/>
                <w:szCs w:val="22"/>
              </w:rPr>
              <w:t>выми услуг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части переданных полномочий Вощажниковского сельского поселения по решению вопросов местного значения по обеспечению жителей поселения услугами бытового обслуживания в части создания условий для обеспечения жителей поселения услугами бань за счет средств бюджета сельского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1.674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ширение ассортимента предо</w:t>
            </w:r>
            <w:r>
              <w:rPr>
                <w:i/>
                <w:iCs/>
                <w:color w:val="000000"/>
                <w:sz w:val="22"/>
                <w:szCs w:val="22"/>
              </w:rPr>
              <w:t>с</w:t>
            </w:r>
            <w:r>
              <w:rPr>
                <w:i/>
                <w:iCs/>
                <w:color w:val="000000"/>
                <w:sz w:val="22"/>
                <w:szCs w:val="22"/>
              </w:rPr>
              <w:t>тавляемых населению услуг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.1.02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 554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бюджета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628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28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, за счет средств областного бюджет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.02.728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д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тупной среды для инвалидов и других мал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мобильных групп населения в Администр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ции Вощажниковского сельского посе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"Создание доступной среды для инвалидов и других маломобильных групп насел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  <w:r>
              <w:rPr>
                <w:i/>
                <w:iCs/>
                <w:color w:val="000000"/>
                <w:sz w:val="22"/>
                <w:szCs w:val="22"/>
              </w:rPr>
              <w:t>ния в Администрации Вощажниковского се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ского поселения"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транение социальной разобщенности инвал</w:t>
            </w:r>
            <w:r>
              <w:rPr>
                <w:i/>
                <w:iCs/>
                <w:color w:val="000000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z w:val="22"/>
                <w:szCs w:val="22"/>
              </w:rPr>
              <w:t>дов и других маломобил</w:t>
            </w:r>
            <w:r>
              <w:rPr>
                <w:i/>
                <w:iCs/>
                <w:color w:val="000000"/>
                <w:sz w:val="22"/>
                <w:szCs w:val="22"/>
              </w:rPr>
              <w:t>ь</w:t>
            </w:r>
            <w:r>
              <w:rPr>
                <w:i/>
                <w:iCs/>
                <w:color w:val="000000"/>
                <w:sz w:val="22"/>
                <w:szCs w:val="22"/>
              </w:rPr>
              <w:t>ных групп на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.1.01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рограммы создания доступной среды для инвалидов и других маломобильных групп на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.01.6743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.0.00.00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 339 474,6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511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47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47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3 447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2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84 95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9 19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 66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, в части казначейского исполнения бюджета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03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501,5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3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937,9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4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188,29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рганизации мероприятий по работе с детьми и молодежью в поселени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5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25,08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обеспечению условий для развития на территории поселения физической культуры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6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00,1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1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созданию условий для обеспечения жителей поселения услугами бытового обслуживания в части создания условий для обеспечения жителей поселения услугами бань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437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2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6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контролю в сфере благоустройства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5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муниципальному жилищному контролю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6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29,4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внутреннему муниципальному финансовому контролю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7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5,43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благоустройству дворовых и общественных территорий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8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4,7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осуществление переданных полномочий по уличному освещению территории поселения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.00.8729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256,11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6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15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379</Words>
  <CharactersWithSpaces>13563</CharactersWithSpaces>
  <Paragraphs>3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40:00Z</dcterms:created>
  <dc:creator/>
  <dc:description/>
  <cp:keywords/>
  <dc:language>en-US</dc:language>
  <cp:lastModifiedBy>user</cp:lastModifiedBy>
  <dcterms:modified xsi:type="dcterms:W3CDTF">2024-12-09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