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7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Вощажниковского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ельск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я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 декабря 2024г. №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сельского поселения на плановый период 2026 и 2027 годов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2570"/>
        <w:gridCol w:w="2570"/>
        <w:gridCol w:w="2569"/>
        <w:gridCol w:w="2570"/>
        <w:gridCol w:w="2571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целевой класс</w:t>
                  </w:r>
                  <w:r>
                    <w:rPr>
                      <w:color w:val="000000"/>
                      <w:sz w:val="22"/>
                      <w:szCs w:val="22"/>
                    </w:rPr>
                    <w:t>и</w:t>
                  </w:r>
                  <w:r>
                    <w:rPr>
                      <w:color w:val="000000"/>
                      <w:sz w:val="22"/>
                      <w:szCs w:val="22"/>
                    </w:rPr>
                    <w:t>фик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ра</w:t>
                  </w:r>
                  <w:r>
                    <w:rPr>
                      <w:color w:val="000000"/>
                      <w:sz w:val="22"/>
                      <w:szCs w:val="22"/>
                    </w:rPr>
                    <w:t>с</w:t>
                  </w:r>
                  <w:r>
                    <w:rPr>
                      <w:color w:val="000000"/>
                      <w:sz w:val="22"/>
                      <w:szCs w:val="22"/>
                    </w:rPr>
                    <w:t>х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дов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 год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 год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Вощажниковского сельского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еления Бор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соглебского муниципального ра</w:t>
            </w:r>
            <w:r>
              <w:rPr>
                <w:b/>
                <w:bCs/>
                <w:color w:val="000000"/>
                <w:sz w:val="22"/>
                <w:szCs w:val="22"/>
              </w:rPr>
              <w:t>й</w:t>
            </w:r>
            <w:r>
              <w:rPr>
                <w:b/>
                <w:bCs/>
                <w:color w:val="000000"/>
                <w:sz w:val="22"/>
                <w:szCs w:val="22"/>
              </w:rPr>
              <w:t>она Ярославской област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880 236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733 462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Эффективная власть в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вском сельском поселении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.0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униципальной службы в администрации Вощажниковского сельского поселе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вышение профессионализма и компетентности муниципальных служащих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1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.01.6701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оптимальных условий труда муниципа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ных служащих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1.02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.02.6701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информатизации в Вощажниковском сельском поселении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условий для развития информационного общества на территории поселения, обеспечение информационной безопас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сти деятельности орг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нов местного самоуправления и защиты муниц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пальных информационных ресурсов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2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информатизаци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1.6702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жарной безопа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ности и безопасности людей на водных объектах на террит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рии Вощаж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сельского поселе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.0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и безопасности людей на водных объектах на территории Вощажниковского сельского поселе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о предупреждению и прес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ению нарушений требований пожарной </w:t>
            </w:r>
            <w:r>
              <w:rPr>
                <w:i/>
                <w:iCs/>
                <w:color w:val="000000"/>
                <w:sz w:val="22"/>
                <w:szCs w:val="22"/>
              </w:rPr>
              <w:t>безопас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ст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.1.03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на территории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3.6703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о предупреждению и прес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чению нарушений требований и правил поведения на воде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.1.04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4.6704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Капитальный р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монт муниц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пального жилищного фонда адм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нистрации Вощажниковского сель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»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.0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капитального ремонта общего имущества в многоквартирных домах Вощажниковского сельского поселения Борисоглебского муниципального района Ярославской област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и планирование работ по ликвидации накопленных недоремонтов и вывод капитального ремонта общего имущества многоквартирных д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мов н</w:t>
            </w:r>
            <w:r>
              <w:rPr>
                <w:i/>
                <w:iCs/>
                <w:color w:val="000000"/>
                <w:sz w:val="22"/>
                <w:szCs w:val="22"/>
              </w:rPr>
              <w:t>а нормативный уровень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1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капитальному ремонту многоквартирных домов за счет средств бюджета Вощажниковского сельского поселения в части жилых помещений, находящихся в муниципальной собственност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1.6705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Капитальный ремонт муниципального жилищного фонда администрации Вощажниковского сельского поселе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эксплуатационных характеристик м</w:t>
            </w:r>
            <w:r>
              <w:rPr>
                <w:i/>
                <w:iCs/>
                <w:color w:val="000000"/>
                <w:sz w:val="22"/>
                <w:szCs w:val="22"/>
              </w:rPr>
              <w:t>у</w:t>
            </w:r>
            <w:r>
              <w:rPr>
                <w:i/>
                <w:iCs/>
                <w:color w:val="000000"/>
                <w:sz w:val="22"/>
                <w:szCs w:val="22"/>
              </w:rPr>
              <w:t>ниципального жилищного фонда в соответствии со стандартами качества, обеспечивающее гражд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нам безопасные и комфортные условия прожи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2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капитального ремонта муниципального жилищного фонд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1.6706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ощажниковск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о сель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.0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 Вощажниковского сельского поселе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субъектов малого и среднего предпр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нимательства в области подготовки, переподг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товки и повышения квалификации кадров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.1.03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поддержки и развития малого и среднего предпринимательств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3.6717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до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тупным и ко</w:t>
            </w: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  <w:r>
              <w:rPr>
                <w:b/>
                <w:bCs/>
                <w:color w:val="000000"/>
                <w:sz w:val="22"/>
                <w:szCs w:val="22"/>
              </w:rPr>
              <w:t>фортным жильем населения В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щажниковского сельского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еле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.0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 46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 684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молодых семей Вощажниковского сельского поселения в приобретении (строительстве) жиль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 46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4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молодых семей Вощажниковского се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ского поселения в приобретении (строительстве) жиль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.3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6 46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9 684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поддержки молодых семей Вощажниковского сельского поселения в приобретении (строительстве) жиль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1.L497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 46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4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 46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4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Благоустройство территории Вощажниковского сель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.0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 109,97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 782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территории Вощажниковского сельского поселе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 109,97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 782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функционирования объектов уличного освещ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4 22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территории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1.6726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мероприятий по уличному освещению территории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1.6744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 22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 22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едение в качественное состояние элементов благоустройс</w:t>
            </w: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  <w:r>
              <w:rPr>
                <w:i/>
                <w:iCs/>
                <w:color w:val="000000"/>
                <w:sz w:val="22"/>
                <w:szCs w:val="22"/>
              </w:rPr>
              <w:t>в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2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 727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2.6727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2.6728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27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27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здоровление санитарной экологической обстано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i/>
                <w:iCs/>
                <w:color w:val="000000"/>
                <w:sz w:val="22"/>
                <w:szCs w:val="22"/>
              </w:rPr>
              <w:t>ки в поселении, организация сбора и вывоза твердых коммунальных отходов и м</w:t>
            </w:r>
            <w:r>
              <w:rPr>
                <w:i/>
                <w:iCs/>
                <w:color w:val="000000"/>
                <w:sz w:val="22"/>
                <w:szCs w:val="22"/>
              </w:rPr>
              <w:t>у</w:t>
            </w:r>
            <w:r>
              <w:rPr>
                <w:i/>
                <w:iCs/>
                <w:color w:val="000000"/>
                <w:sz w:val="22"/>
                <w:szCs w:val="22"/>
              </w:rPr>
              <w:t>со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3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 889,97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 055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3.6728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889,97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55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889,97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55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</w:t>
            </w:r>
            <w:r>
              <w:rPr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b/>
                <w:bCs/>
                <w:color w:val="000000"/>
                <w:sz w:val="22"/>
                <w:szCs w:val="22"/>
              </w:rPr>
              <w:t>ры, спорта и м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лодежной политики в Вощажн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ковском сельском поселении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.0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 398,03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культуры в Вощажниковском сельском поселении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 350,67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1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 626,76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1.6729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 626,76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 626,76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доступности культурных услуг и реал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зации права граждан на свободу творчеств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1.02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6 723,9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2.6731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 723,9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 723,9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еализация молодежной политики в Вощажниковском сельском поселении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785,8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реализации общественно-полезных и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циатив мол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деж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2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 785,8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рганизацию и осуществление мероприятий по работе с детьми и молодежью в поселени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.01.6733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785,8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785,8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спорта в Вощажниковском сельском поселении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3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61,4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мероприятий в сфере массовой физ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ческой культуры и спорт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3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 261,4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создания условий для развития физической культуры и массового спорт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3.01.6735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61,4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61,4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беспечение жит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лей Вощажн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ковского сельского поселения усл</w:t>
            </w:r>
            <w:r>
              <w:rPr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b/>
                <w:bCs/>
                <w:color w:val="000000"/>
                <w:sz w:val="22"/>
                <w:szCs w:val="22"/>
              </w:rPr>
              <w:t>гами связи, общественного питания, торговли и бытового обслуживания»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0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 554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 554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телей Вощажниковского сельского поселения услугами связи, общественного питания, торговли и бытового обслужива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 554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 554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селения качественными бытовыми услугам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1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организацию обеспечения жителей поселения услугами бытового обслуживания в части создания условий для обеспечения жителей поселения услугами бань, за счет средств бюджета сельского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1.6739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ширение ассортимента предоставляемых нас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лению услуг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1.02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 554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 554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, за счет средств бюджета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2.6288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, за счет средств областного бюджет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2.7288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досту</w:t>
            </w:r>
            <w:r>
              <w:rPr>
                <w:b/>
                <w:bCs/>
                <w:color w:val="000000"/>
                <w:sz w:val="22"/>
                <w:szCs w:val="22"/>
              </w:rPr>
              <w:t>п</w:t>
            </w:r>
            <w:r>
              <w:rPr>
                <w:b/>
                <w:bCs/>
                <w:color w:val="000000"/>
                <w:sz w:val="22"/>
                <w:szCs w:val="22"/>
              </w:rPr>
              <w:t>ной среды для инвалидов и других маломоби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color w:val="000000"/>
                <w:sz w:val="22"/>
                <w:szCs w:val="22"/>
              </w:rPr>
              <w:t>ных групп населения в Адм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нистрации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вского сельского поселе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0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здание доступной среды для инвалидов и других маломобильных групп населения в Администрации Вощажниковского сельского поселения"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странение социальной разобщенности инвалидов и других мал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мобильных групп на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.1.01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создания доступной среды для инвалидов и других маломобильных групп на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1.6743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.0.00.000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 651 714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 440 442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5118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 563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 805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 563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 805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1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2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8 206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 19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2 206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9 19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 казначейского исполнения бюджета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3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01,56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01,56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0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3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37,9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37,9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4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188,29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188,29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рганизации мероприятий по работе с детьми и молодежью в поселени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5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25,0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25,0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беспечению условий для развития на территории поселения физической культуры школьного спорта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6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1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1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8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муниципальному контролю в сфере благоустройств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5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муниципальному жилищному контролю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6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внутреннему муниципальному финансовому контролю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7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5,43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5,43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благоустройству дворовых и общественных территорий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8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4,7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4,7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уличному освещению территории поселе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9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256,1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256,1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880 236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733 462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 240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 480,0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036 476,0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045 942,00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18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19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2334</Words>
  <CharactersWithSpaces>13309</CharactersWithSpaces>
  <Paragraphs>3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0:00Z</dcterms:created>
  <dc:creator/>
  <dc:description/>
  <cp:keywords/>
  <dc:language>en-US</dc:language>
  <cp:lastModifiedBy>user</cp:lastModifiedBy>
  <dcterms:modified xsi:type="dcterms:W3CDTF">2024-12-09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