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11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Муниципального Совета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щажниковского сельского поселе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етвертого созыва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11 декабря 2024г. №1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сельского пос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ления на плановый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риод 2026 и 2027 годов</w:t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1"/>
        <w:gridCol w:w="2623"/>
      </w:tblGrid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</w:t>
            </w: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</w:rPr>
              <w:t>ков средств на счетах по учету средств бюдж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тов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1 05 02 01 10 0000 5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 036 476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 045 942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1 05 02 01 10 0000 610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36 476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45 942,00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2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3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1</Pages>
  <Words>100</Words>
  <CharactersWithSpaces>570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35:00Z</dcterms:created>
  <dc:creator/>
  <dc:description/>
  <cp:keywords/>
  <dc:language>en-US</dc:language>
  <cp:lastModifiedBy>user</cp:lastModifiedBy>
  <dcterms:modified xsi:type="dcterms:W3CDTF">2024-12-09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