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6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Муниципального Совета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щажниковского сельского поселе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ятого созыва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11 декабря 2024г. №1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сельского поселения на 2025 год</w:t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097"/>
        <w:gridCol w:w="2097"/>
        <w:gridCol w:w="2097"/>
        <w:gridCol w:w="2099"/>
      </w:tblGrid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целевой класс</w:t>
                  </w:r>
                  <w:r>
                    <w:rPr>
                      <w:color w:val="000000"/>
                      <w:sz w:val="22"/>
                      <w:szCs w:val="22"/>
                    </w:rPr>
                    <w:t>и</w:t>
                  </w:r>
                  <w:r>
                    <w:rPr>
                      <w:color w:val="000000"/>
                      <w:sz w:val="22"/>
                      <w:szCs w:val="22"/>
                    </w:rPr>
                    <w:t>фик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ра</w:t>
                  </w:r>
                  <w:r>
                    <w:rPr>
                      <w:color w:val="000000"/>
                      <w:sz w:val="22"/>
                      <w:szCs w:val="22"/>
                    </w:rPr>
                    <w:t>с</w:t>
                  </w:r>
                  <w:r>
                    <w:rPr>
                      <w:color w:val="000000"/>
                      <w:sz w:val="22"/>
                      <w:szCs w:val="22"/>
                    </w:rPr>
                    <w:t>х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дов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 год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Воща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и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сельского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еления Бор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соглебского муниципального района Ярославской обла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210 31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Эффективная власть в Воща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и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м сельском поселе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униципальной службы в администрации Вощажниковского сельского по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вышение профессион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ли</w:t>
            </w:r>
            <w:r>
              <w:rPr>
                <w:i/>
                <w:iCs/>
                <w:color w:val="000000"/>
                <w:sz w:val="22"/>
                <w:szCs w:val="22"/>
              </w:rPr>
              <w:t>зма и компетентности муниципальных служащи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.01.670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оптимальных у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i/>
                <w:iCs/>
                <w:color w:val="000000"/>
                <w:sz w:val="22"/>
                <w:szCs w:val="22"/>
              </w:rPr>
              <w:t>ловий труда муниципальных служащи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1.02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.02.670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информатизации в Вощажниковском сельском поселе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условий для ра</w:t>
            </w:r>
            <w:r>
              <w:rPr>
                <w:i/>
                <w:iCs/>
                <w:color w:val="000000"/>
                <w:sz w:val="22"/>
                <w:szCs w:val="22"/>
              </w:rPr>
              <w:t>з</w:t>
            </w:r>
            <w:r>
              <w:rPr>
                <w:i/>
                <w:iCs/>
                <w:color w:val="000000"/>
                <w:sz w:val="22"/>
                <w:szCs w:val="22"/>
              </w:rPr>
              <w:t>вития и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формационного общества на те</w:t>
            </w: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</w:rPr>
              <w:t>ритории поселения, обеспечение и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формационной безопасн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сти деятельности органов местного самоуправления и защиты муниц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пальных информационных ресурс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2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1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информатиз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1.670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Обеспечение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жарной безопа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ности и безопасности людей на водных объектах на те</w:t>
            </w:r>
            <w:r>
              <w:rPr>
                <w:b/>
                <w:bCs/>
                <w:color w:val="000000"/>
                <w:sz w:val="22"/>
                <w:szCs w:val="22"/>
              </w:rPr>
              <w:t>р</w:t>
            </w:r>
            <w:r>
              <w:rPr>
                <w:b/>
                <w:bCs/>
                <w:color w:val="000000"/>
                <w:sz w:val="22"/>
                <w:szCs w:val="22"/>
              </w:rPr>
              <w:t>ритории Вощажниковск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о сельского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и безопасности людей на водных объектах на территории Вощажниковского сельского по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аботы по предупр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ждению и пресеч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ю нарушений требований пожарной безопасн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.1.03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на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.03.670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аботы по предупр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ждению и пресеч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ю нар</w:t>
            </w:r>
            <w:r>
              <w:rPr>
                <w:i/>
                <w:iCs/>
                <w:color w:val="000000"/>
                <w:sz w:val="22"/>
                <w:szCs w:val="22"/>
              </w:rPr>
              <w:t>ушений требований и правил поведения на воде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.1.04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.04.670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«К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питальный ремонт муниципал</w:t>
            </w:r>
            <w:r>
              <w:rPr>
                <w:b/>
                <w:bCs/>
                <w:color w:val="000000"/>
                <w:sz w:val="22"/>
                <w:szCs w:val="22"/>
              </w:rPr>
              <w:t>ь</w:t>
            </w:r>
            <w:r>
              <w:rPr>
                <w:b/>
                <w:bCs/>
                <w:color w:val="000000"/>
                <w:sz w:val="22"/>
                <w:szCs w:val="22"/>
              </w:rPr>
              <w:t>ного жилищного фонда адм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н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страции Вощажни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сел</w:t>
            </w:r>
            <w:r>
              <w:rPr>
                <w:b/>
                <w:bCs/>
                <w:color w:val="000000"/>
                <w:sz w:val="22"/>
                <w:szCs w:val="22"/>
              </w:rPr>
              <w:t>ь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»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капитального ремонта общего имущества в многоквартирных домах Вощажниковского сельского поселения Борисоглебского муниципального района Ярославской обла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и планиров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ие работ по ликвидации накопленных </w:t>
            </w:r>
            <w:r>
              <w:rPr>
                <w:i/>
                <w:iCs/>
                <w:color w:val="000000"/>
                <w:sz w:val="22"/>
                <w:szCs w:val="22"/>
              </w:rPr>
              <w:t>нед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ремонтов и вывод капитального р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монта общего имущества мног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квартирных домов на нормати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i/>
                <w:iCs/>
                <w:color w:val="000000"/>
                <w:sz w:val="22"/>
                <w:szCs w:val="22"/>
              </w:rPr>
              <w:t>ный уровень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капитальному ремонту многоквартирных домов за счет средств бюджета Вощажниковского сельского поселения в части жилых помещений, находящихся в муниципальной собств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1.670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Капитальный ремонт муниципального жилищного фонда администрации Вощажниковского сельского по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эксплуатацио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ных х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рактеристик му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ципального ж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лищного фонда в соответствии со стандартами качества, об</w:t>
            </w:r>
            <w:r>
              <w:rPr>
                <w:i/>
                <w:iCs/>
                <w:color w:val="000000"/>
                <w:sz w:val="22"/>
                <w:szCs w:val="22"/>
              </w:rPr>
              <w:t>еспеч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вающее гражд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нам безопасные и ко</w:t>
            </w: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</w:rPr>
              <w:t>фортные условия прожив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2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капитального ремонта муниципального жилищного фонд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1.6706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Развитие малого и среднего предприним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тельства Вощажн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сельского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малого и среднего предпринимательства Вощажниковского сельского по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субъектов м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лого и среднего предпри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мательства в области по</w:t>
            </w:r>
            <w:r>
              <w:rPr>
                <w:i/>
                <w:iCs/>
                <w:color w:val="000000"/>
                <w:sz w:val="22"/>
                <w:szCs w:val="22"/>
              </w:rPr>
              <w:t>д</w:t>
            </w:r>
            <w:r>
              <w:rPr>
                <w:i/>
                <w:iCs/>
                <w:color w:val="000000"/>
                <w:sz w:val="22"/>
                <w:szCs w:val="22"/>
              </w:rPr>
              <w:t>готовки, переподг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товки и повышения квалификации кадр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.1</w:t>
            </w:r>
            <w:r>
              <w:rPr>
                <w:i/>
                <w:iCs/>
                <w:color w:val="000000"/>
                <w:sz w:val="22"/>
                <w:szCs w:val="22"/>
              </w:rPr>
              <w:t>.03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поддержки и развития малого и среднего предприниматель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3.6717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Обеспечение до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тупным и ко</w:t>
            </w: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  <w:r>
              <w:rPr>
                <w:b/>
                <w:bCs/>
                <w:color w:val="000000"/>
                <w:sz w:val="22"/>
                <w:szCs w:val="22"/>
              </w:rPr>
              <w:t>фортным жильем населения В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щажниковского сельского пос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09 781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ддержка молодых семей Вощажниковского сельского поселения в приобретении (строительстве) жиль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781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молодых семей В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щажниковского сельск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го по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я в приобрет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и (строительс</w:t>
            </w:r>
            <w:r>
              <w:rPr>
                <w:i/>
                <w:iCs/>
                <w:color w:val="000000"/>
                <w:sz w:val="22"/>
                <w:szCs w:val="22"/>
              </w:rPr>
              <w:t>т</w:t>
            </w:r>
            <w:r>
              <w:rPr>
                <w:i/>
                <w:iCs/>
                <w:color w:val="000000"/>
                <w:sz w:val="22"/>
                <w:szCs w:val="22"/>
              </w:rPr>
              <w:t>ве) ж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ль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.3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9 781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поддержки молодых семей Вощажниковского сельского поселения в приобретении (строительстве) жиль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1.L497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781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781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доступным и комфортным жильем населения Вощажниковского сельского по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4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ым и ко</w:t>
            </w: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</w:rPr>
              <w:t>фортным жильем нас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.4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мероприятий по обеспечению доступным и комфортным жильем граждан, принятых на учет в качестве нуждающихся в жилых помещениях, предоставляемых по договорам социального найма, за счет средств бюджета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4.01.6746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Благоустройство территории Вощажни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сельского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45 425,3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Благоустройство территории Вощажниковского сельского по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45 425,3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функционир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вания объектов уличного освещ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4 783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1.6726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мероприятий по уличному освещению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1.674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 783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 783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едение в качественное с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стояние элементов бл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гоустро</w:t>
            </w:r>
            <w:r>
              <w:rPr>
                <w:i/>
                <w:iCs/>
                <w:color w:val="000000"/>
                <w:sz w:val="22"/>
                <w:szCs w:val="22"/>
              </w:rPr>
              <w:t>й</w:t>
            </w:r>
            <w:r>
              <w:rPr>
                <w:i/>
                <w:iCs/>
                <w:color w:val="000000"/>
                <w:sz w:val="22"/>
                <w:szCs w:val="22"/>
              </w:rPr>
              <w:t>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2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 473 353,3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2.6727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2.672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 353,3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 353,0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здоровление санитарной эколог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ческой обстановки в поселении, о</w:t>
            </w: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</w:rPr>
              <w:t>ганизация сбора и вывоза твердых коммунальных отходов и мусор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3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7 289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3.672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 289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 289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Развитие кул</w:t>
            </w:r>
            <w:r>
              <w:rPr>
                <w:b/>
                <w:bCs/>
                <w:color w:val="000000"/>
                <w:sz w:val="22"/>
                <w:szCs w:val="22"/>
              </w:rPr>
              <w:t>ь</w:t>
            </w:r>
            <w:r>
              <w:rPr>
                <w:b/>
                <w:bCs/>
                <w:color w:val="000000"/>
                <w:sz w:val="22"/>
                <w:szCs w:val="22"/>
              </w:rPr>
              <w:t>туры, спорта и молоде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ой политики в Воща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иковском сельском пос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ле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 075,0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культуры в Вощажниковском сельском поселе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 414,1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доступа гра</w:t>
            </w:r>
            <w:r>
              <w:rPr>
                <w:i/>
                <w:iCs/>
                <w:color w:val="000000"/>
                <w:sz w:val="22"/>
                <w:szCs w:val="22"/>
              </w:rPr>
              <w:t>ж</w:t>
            </w:r>
            <w:r>
              <w:rPr>
                <w:i/>
                <w:iCs/>
                <w:color w:val="000000"/>
                <w:sz w:val="22"/>
                <w:szCs w:val="22"/>
              </w:rPr>
              <w:t>дан к информационно-библиотечным р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сурсам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 794,9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1.6729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 794,9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 794,9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доступности культу</w:t>
            </w: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</w:rPr>
              <w:t>ных услуг и реал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зации права гр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ждан на свободу творче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1.02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7 619,15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2.673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 619,15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 619,15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еализация молодежной политики в Вощажниковском сельском поселе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55,65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реализации о</w:t>
            </w:r>
            <w:r>
              <w:rPr>
                <w:i/>
                <w:iCs/>
                <w:color w:val="000000"/>
                <w:sz w:val="22"/>
                <w:szCs w:val="22"/>
              </w:rPr>
              <w:t>б</w:t>
            </w:r>
            <w:r>
              <w:rPr>
                <w:i/>
                <w:iCs/>
                <w:color w:val="000000"/>
                <w:sz w:val="22"/>
                <w:szCs w:val="22"/>
              </w:rPr>
              <w:t>щес</w:t>
            </w:r>
            <w:r>
              <w:rPr>
                <w:i/>
                <w:iCs/>
                <w:color w:val="000000"/>
                <w:sz w:val="22"/>
                <w:szCs w:val="22"/>
              </w:rPr>
              <w:t>т</w:t>
            </w:r>
            <w:r>
              <w:rPr>
                <w:i/>
                <w:iCs/>
                <w:color w:val="000000"/>
                <w:sz w:val="22"/>
                <w:szCs w:val="22"/>
              </w:rPr>
              <w:t>венно-полезных и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циатив мол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деж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2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 755,65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рганизацию и осуществление мероприятий по работе с детьми и молодежью в поселен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.01.673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55,65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55,65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спорта в Вощажниковском сельском поселе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3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905,2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3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 905,2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создания условий для развития физической культуры и массового спорт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3.01.673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905,2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905,2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«Обеспечение ж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телей Воща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иковского сельского поселения усл</w:t>
            </w:r>
            <w:r>
              <w:rPr>
                <w:b/>
                <w:bCs/>
                <w:color w:val="000000"/>
                <w:sz w:val="22"/>
                <w:szCs w:val="22"/>
              </w:rPr>
              <w:t>у</w:t>
            </w:r>
            <w:r>
              <w:rPr>
                <w:b/>
                <w:bCs/>
                <w:color w:val="000000"/>
                <w:sz w:val="22"/>
                <w:szCs w:val="22"/>
              </w:rPr>
              <w:t>гами связи, общественн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о питания, торговли и бытового обслуживания»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 554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жителей Вощажниковского сельского поселения услугами связи, общественного питания, торговли и бытового обслужива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 554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селения к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честве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ными бытовыми услуг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1.674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ширение ассортимента пр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доставляемых на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ю услу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1.02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 554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, за счет средств бюджета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2.628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, за счет средств областного бюджет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2.728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Создание до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тупной среды для инвал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дов и других маломобил</w:t>
            </w:r>
            <w:r>
              <w:rPr>
                <w:b/>
                <w:bCs/>
                <w:color w:val="000000"/>
                <w:sz w:val="22"/>
                <w:szCs w:val="22"/>
              </w:rPr>
              <w:t>ь</w:t>
            </w:r>
            <w:r>
              <w:rPr>
                <w:b/>
                <w:bCs/>
                <w:color w:val="000000"/>
                <w:sz w:val="22"/>
                <w:szCs w:val="22"/>
              </w:rPr>
              <w:t>ных групп населения в Админ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страции Воща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иковского сел</w:t>
            </w:r>
            <w:r>
              <w:rPr>
                <w:b/>
                <w:bCs/>
                <w:color w:val="000000"/>
                <w:sz w:val="22"/>
                <w:szCs w:val="22"/>
              </w:rPr>
              <w:t>ь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здание доступной среды для инвалидов и других маломобильных групп населения в Администрации Вощажниковского сельского по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странение социальной р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зобще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ности инвалидов и других малом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бильных групп на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создания доступной среды для инвалидов и других маломобильных групп на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1.674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339 474,6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511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 476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476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84 95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49 19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 66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1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 казначейского исполнения бюджета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01,5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01,5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37,9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37,9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188,29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188,29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рганизации мероприятий по работе с детьми и молодежью в поселен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25,0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25,0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беспечению условий для развития на территории поселения физической культуры школьного спорта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6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1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1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437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437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6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6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муниципальному контролю в сфере благоустрой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муниципальному жилищному контролю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6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внутреннему муниципальному финансовому контролю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7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5,4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5,4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благоустройству дворовых и общественных территор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4,7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4,7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уличному освещению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9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256,1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256,1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210 31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210 310,00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16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17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2402</Words>
  <CharactersWithSpaces>13693</CharactersWithSpaces>
  <Paragraphs>3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5:00Z</dcterms:created>
  <dc:creator/>
  <dc:description/>
  <cp:keywords/>
  <dc:language>en-US</dc:language>
  <cp:lastModifiedBy>user</cp:lastModifiedBy>
  <dcterms:modified xsi:type="dcterms:W3CDTF">2024-12-09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