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10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 декабря 2024г. №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сельского пос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color w:val="000000"/>
                <w:sz w:val="22"/>
                <w:szCs w:val="22"/>
              </w:rPr>
              <w:t>ления на 2025 год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1 05 02 01 10 0000 5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210 31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1 05 02 01 10 0000 6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10 310,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28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2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0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88</Words>
  <CharactersWithSpaces>505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31:00Z</dcterms:created>
  <dc:creator/>
  <dc:description/>
  <cp:keywords/>
  <dc:language>en-US</dc:language>
  <cp:lastModifiedBy>user</cp:lastModifiedBy>
  <dcterms:modified xsi:type="dcterms:W3CDTF">2024-12-09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