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тверждено </w:t>
        <w:tab/>
        <w:t xml:space="preserve">                                                   Утверждено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брания </w:t>
        <w:tab/>
        <w:t>решением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/>
      </w:pPr>
      <w:r>
        <w:rPr>
          <w:b/>
          <w:color w:val="000000"/>
          <w:sz w:val="28"/>
          <w:szCs w:val="28"/>
        </w:rPr>
        <w:t xml:space="preserve">представителей Борисоглебского </w:t>
        <w:tab/>
        <w:t xml:space="preserve">Совета Борисоглеб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 </w:t>
        <w:tab/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 ноября  2024г  №15                                    от  25 октября 2024г.  № 14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/2-24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Борисоглеб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-</w:t>
      </w:r>
    </w:p>
    <w:p>
      <w:pPr>
        <w:pStyle w:val="Style21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</w:t>
      </w:r>
      <w:r>
        <w:rPr>
          <w:rFonts w:cs="Times New Roman" w:ascii="Times New Roman" w:hAnsi="Times New Roman"/>
          <w:color w:val="000000"/>
          <w:sz w:val="28"/>
          <w:szCs w:val="28"/>
        </w:rPr>
        <w:t>А.В. Шолин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Борисоглеб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палата Борисоглебского муниципального рай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И.Г. Высоцкой, действующего на основании Положения о Контрольно-счетной палате Борисоглебского муниципального района Ярославской области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Борисоглеб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 председателя О.Н. Секачевой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палате Борисоглебского муниципального района Ярославской области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Борисоглебского </w:t>
      </w:r>
      <w:r>
        <w:rPr>
          <w:sz w:val="28"/>
          <w:szCs w:val="28"/>
        </w:rPr>
        <w:t xml:space="preserve">сельского поселения Борисоглебского муниципального района Ярославской области </w:t>
      </w:r>
      <w:r>
        <w:rPr>
          <w:color w:val="000000"/>
          <w:sz w:val="28"/>
          <w:szCs w:val="28"/>
        </w:rPr>
        <w:t>(далее – поселение) в бюджет Борисоглеб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</w:t>
      </w:r>
      <w:r>
        <w:rPr>
          <w:sz w:val="28"/>
          <w:szCs w:val="28"/>
        </w:rPr>
        <w:t xml:space="preserve"> с учетом проверки бюджетной отчетности</w:t>
      </w:r>
      <w:r>
        <w:rPr>
          <w:color w:val="000000"/>
          <w:sz w:val="28"/>
          <w:szCs w:val="28"/>
        </w:rPr>
        <w:t xml:space="preserve">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4. Проведение оперативного анализа исполнения и контроля за организацией исполнения бюджета сельского поселения в текущем финансовом год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Соглашение вступает в силу после его опубликования и действует с 1 января 2025 года по 31 декабря 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е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г. – 83 020,48 руб. (восемьдесят три тысячи двадцать рублей сорок восемь копе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ежеквартально до 1 числа месяца, следующего за отчетным кварталом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официальном сайте Администрации Борисоглебского муниципального района  информационно - телекоммуникационной сети Интернет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ой в соответствии с настоящим Соглашением части объема межбюджетных трансфертов, приходящейся на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ейся на не проведенные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7. Иные вопрос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Настоящее Соглашение подлежит опубликованию в районной газете «Новое время» после его подписания и утверждения Собранием представителей Борисоглебского муниципального района и Муниципальным советом Борисоглеб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Борисоглеб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   (А.В. Шолин)      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Совета Борисоглеб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</w:t>
            </w:r>
            <w:r>
              <w:rPr>
                <w:sz w:val="28"/>
                <w:szCs w:val="28"/>
              </w:rPr>
              <w:t xml:space="preserve">О.Н. Секачева </w:t>
            </w:r>
            <w:r>
              <w:rPr>
                <w:color w:val="000000"/>
                <w:sz w:val="28"/>
                <w:szCs w:val="28"/>
              </w:rPr>
              <w:t xml:space="preserve">)  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палаты Борисоглеб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( И.Г. Высоц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 Глава Администрации Борисоглебского 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 Е.А. Демьянюк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 Дата подписания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инпек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7:00Z</dcterms:created>
  <dc:creator>Пользователь</dc:creator>
  <dc:description/>
  <cp:keywords/>
  <dc:language>en-US</dc:language>
  <cp:lastModifiedBy>Пользователь</cp:lastModifiedBy>
  <cp:lastPrinted>2024-10-23T16:07:00Z</cp:lastPrinted>
  <dcterms:modified xsi:type="dcterms:W3CDTF">2024-11-28T11:37:00Z</dcterms:modified>
  <cp:revision>4</cp:revision>
  <dc:subject/>
  <dc:title>Кому на Руси жить не хорошо</dc:title>
</cp:coreProperties>
</file>