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Cs/>
          <w:szCs w:val="28"/>
          <w:u w:val="single"/>
        </w:rPr>
        <w:t>от   15 ноября 2024</w:t>
      </w:r>
      <w:r>
        <w:rPr>
          <w:b/>
          <w:bCs/>
          <w:szCs w:val="28"/>
        </w:rPr>
        <w:t xml:space="preserve">                                                                                                </w:t>
      </w:r>
      <w:r>
        <w:rPr>
          <w:bCs/>
          <w:szCs w:val="28"/>
          <w:u w:val="single"/>
        </w:rPr>
        <w:t xml:space="preserve">№ 15         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й о передаче полномочий по осуществлению внешнего муниципального финансового контроля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Борисоглебского муниципального района Ярославской области, утвержденным решением Собрания представителей от 29.09.2021 № 122 Собрание представителей Борисоглеб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е о передаче полномочий по осуществлению внешнего муниципального финансового контроля № 2/2-24, утвержденное решением Муниципального Совета  Борисоглебского сельского поселения от 25.10.2024г. № 14 «О передаче полномочий по осуществлению внешнего муниципального финансового контроля на 2025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оглашение о передаче полномочий по осуществлению внешнего муниципального финансового контроля № 2/4-24, утвержденное решением Муниципального Совета  Высоковского сельского поселения от 07.11.2024г. № 10 «О передаче полномочий по осуществлению внешнего муниципального финансового контроля на 2025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е о передаче полномочий по осуществлению внешнего муниципального финансового контроля № 2/5-24 утвержденное решением Муниципального Совета  Инальцинского сельского поселения от 29.10.2024г.  № 10 «О передаче полномочий по осуществлению внешнего муниципального финансового контроля на 2025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опубликовать в газете «Новое время», в сетевом издании в сети Интернет Новое время”_онлайн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http://nvborisogleb.ru/</w:t>
        </w:r>
      </w:hyperlink>
      <w:r>
        <w:rPr>
          <w:sz w:val="28"/>
          <w:szCs w:val="28"/>
        </w:rPr>
        <w:t>) и разместить на официальном сайте Администрации Борисоглебского муниципального района в сети Интернет (http://борисоглебский-район.рф/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после официального опубликов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Борисоглебского муниципального района                                       А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Шол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</w:t>
      </w:r>
      <w:r>
        <w:rPr>
          <w:sz w:val="28"/>
          <w:szCs w:val="28"/>
          <w:lang w:val="ru-RU"/>
        </w:rPr>
        <w:t>А.А.Кисля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borisogle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6:00Z</dcterms:created>
  <dc:creator>BVV</dc:creator>
  <dc:description/>
  <dc:language>en-US</dc:language>
  <cp:lastModifiedBy>Пользователь</cp:lastModifiedBy>
  <cp:lastPrinted>2024-11-28T14:23:00Z</cp:lastPrinted>
  <dcterms:modified xsi:type="dcterms:W3CDTF">2024-11-28T11:23:00Z</dcterms:modified>
  <cp:revision>3</cp:revision>
  <dc:subject/>
  <dc:title>СОБРАНИЕ ПРЕДСТАВИТЕЛЕЙ БОРИСОГЛЕБСКОГО</dc:title>
</cp:coreProperties>
</file>