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22.07.2024 № 3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районного бюджета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616"/>
        <w:gridCol w:w="1282"/>
        <w:gridCol w:w="1837"/>
        <w:gridCol w:w="770"/>
        <w:gridCol w:w="1984"/>
      </w:tblGrid>
      <w:tr>
        <w:trPr>
          <w:tblHeader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47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8"/>
            </w:tblGrid>
            <w:tr>
              <w:trPr/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орисоглебского муниципального района Ярослав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 225 544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муниципальной собственности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04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3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спортивных объектов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4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431 307,8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31 307,8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ультивация полигона твердых коммунальных отход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2.203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252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оптимальных условий труда муниципальных служащ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4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4.20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 872 246,7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99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15 678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общественных территор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40 239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69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89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F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F2.555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76 310,0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820 995,0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6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8 31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5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6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6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8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 672 820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758 820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758 820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18 694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18 694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грунтовых дорог местного значения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43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90 953,8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0 953,8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080 973,8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78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3,8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3,8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5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63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83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92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деятельности народных дружинников в Ярославской области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776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вершенствование системы гражданской обороны, повышение уровня безопасности жизнедеятельности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жизнедеятельности населения Борисоглебского муниципального района, развитие единой дежурно-диспетчерской службы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системы мобилизационной подготов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в готовности мобилизационных органов к работе по предназнач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1.203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единой дежурно-диспетчерской служб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техническими средствами единой дежурно-диспетчерской служб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2.206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оперативного управления и взаимодействия силами и средствами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управления и сил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3.206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езопасности граждан на водных объекта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4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граждан на водных объекта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4.204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ание в постоянной готовности местной системы оповещения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5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анию в постоянной готовности местной системы оповещ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5.206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 0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9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овышению безопасности жизнедеятельности населения Борисоглеб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7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защитных сооружений гражданской оборо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7.203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56 566,2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23 566,2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898 566,2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муниципальных образований Ярославской области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776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0 2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мплекса инженерных изысканий в отношении земельных участ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полноты и достоверности данных реестра муниципальной собств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муниципального имуще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1.207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 466 511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7 840,5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67 034,2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822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83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4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339 162,1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8 002,4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26 825,1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4,6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ринятых обязательств по переводу долг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12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3 62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 504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49 452,7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 051,7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58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7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541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339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201,8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2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93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40,8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52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213,4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625,7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87,7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инансов администрации Борисоглеб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00 337,3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481 337,3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54 825,3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8 415,0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 410,3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68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68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4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образования и воспитания Администрации Борисоглебского муниципального района Ярослав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1 013 599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 240 357,0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 240 357,0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2 410 738,9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435,9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435,9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9 81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9 81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664 72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90 0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28 27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 56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6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79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ффективности и качества в сфере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3.200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4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развития дополнительного образования в сфере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4.200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138 117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53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ы спортивных площадок общеобразовательных организаций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42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нициатив органов ученического самоуправления общеобразовательных организац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территорий муниципальных образовательных организац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60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4 397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2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5 32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 99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8 73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9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9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990 610,5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34 47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8 9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5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65,5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65,5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Борисоглебского муниципального района Ярослав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 395 200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 639 307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 639 307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598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98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2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174 542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866 26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43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60 57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, спорта и туризма Администрации Борисоглеб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 441 067,1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 421 164,3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833 860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 184 16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031 748,0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07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138 295,2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07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учреждений культур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4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332 593,4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253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53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194 97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права граждан на участие в культурной жизни района и реги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7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сфере культур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7.201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1.5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2.551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в сфере молодежной политики социальными учреждениями молодежи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706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 588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7 714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 8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74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 74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атриотическому воспитанию граждан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748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информирования населения о мерах профилактики заболеваний, сохранения и укрепления своего здоровь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реализации физкультурно-оздоровительных акций и мероприят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2.209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25 115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 999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4 805,4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04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2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2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Борисоглебского муниципального района Ярослав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60 04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60 04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 512,7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 064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947,9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Борисоглеб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020,4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61,9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158,5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Высок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Инальцин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2 435 789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2 435 789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52:00Z</dcterms:created>
  <dc:creator>finbux34</dc:creator>
  <dc:description/>
  <dc:language>en-US</dc:language>
  <cp:lastModifiedBy>finbux34</cp:lastModifiedBy>
  <dcterms:modified xsi:type="dcterms:W3CDTF">2024-07-22T07:52:00Z</dcterms:modified>
  <cp:revision>5</cp:revision>
  <dc:subject/>
  <dc:title/>
</cp:coreProperties>
</file>