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22.07.2024 № 33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районного бюджет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54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69"/>
        <w:gridCol w:w="2267"/>
        <w:gridCol w:w="1417"/>
        <w:gridCol w:w="1984"/>
        <w:gridCol w:w="1984"/>
      </w:tblGrid>
      <w:tr>
        <w:trPr>
          <w:tblHeader w:val="true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76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9"/>
            </w:tblGrid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целевой классифик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2 735 389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 453 256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2 735 389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5 453 256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муниципальных услуг и выполнения работ муниципальными образовательными организациями и муниципальными учреждениями сферы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2 843 159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6 026 026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школьно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5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 03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5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 03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обще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64 667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30 279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64 667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30 279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68 7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9 44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68 7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9 44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 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6 93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 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6 93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бучающихся образовательных организаци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13 4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1 10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13 4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1 10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разовательного процесс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1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отдельных категорий работников муниципальных учреждений в сфере образова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5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7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99 5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7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99 5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3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4 6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3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4 6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социальных гарантий отдельных категорий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573 76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573 76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23 74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23 74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 98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 98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пеки и попечительств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 86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 86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4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45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0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системы персонифицированного финансирования дополните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внедрению системы персонифицированного финансирования дополните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7.20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EВ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EВ.517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 142 9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 903 76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3 022 9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2 843 76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нение обязательств по предоставлению выплат, пособий и компенсаций, в том числе по переданным полномочиям субъекта и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0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1.2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0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2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2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3 7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3 7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населению района на основе соблюдения стандартов и норматив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54 8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0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251 1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081 94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 в части расходов по доставке выплат получателям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5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6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43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6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43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R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 5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3 51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 5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3 51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О предоставлении поддержки социально ориентированным некоммерческим организациям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имулирование развития деятельности социально ориентированных некоммерчески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1.2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Доступ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условий для развития системы комплексной реабилитации и абилитации инвалидов, в том числе детей-инвалид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"Доступ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3.20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732 671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932 970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отдела культуры, спорта и туризма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8 804 224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817 138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области образования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502 23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879 607,0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2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80 88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8 257,0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80 88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8 257,0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6 226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645 500,4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библиотечной систем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2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9 15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8 226,0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9 15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8 226,0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5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 141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 467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 141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 467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6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5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 421,6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5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 421,6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7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794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626,7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794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626,7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9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муниципальных библиоте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L5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226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7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226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7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108 374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 150 970,9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клубного тип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2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20 84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9 882,5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20 84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9 882,5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Борисоглеб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5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 970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 849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 970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 849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Андрее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287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739,4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287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739,4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ощажни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7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 61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 723,9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 61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 723,9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ысо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Инальцин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9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20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"Реализация молодежной политик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94 631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50 692,4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талантливой молодежи, молодежных проектов и инициати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3 515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9 576,4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2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69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960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69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960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9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96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9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96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5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85,8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5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85,8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ценностей здорового образа жизни сред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3 11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3 1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7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туризма и отдых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вижение туристских возможностей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ажирование презентационной продук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благоприятных условий для развития тур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зданию условий для развития инфраструктуры досуга и отдыха на территории района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2.2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атриотическое воспитание и допризывная подготовка граждан Российской Федерации, проживающих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атриотическому воспитанию граждан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2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енно-патриотическое воспитание граждан Российской Федерации, формирование у молодёжи положительной мотивации к прохождению воен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и информацион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2.2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 382 66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382 66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99 45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20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541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843,6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541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843,6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77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40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77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40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0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261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0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261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8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9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объектов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объектов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L1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жилищно-коммунального хозяйства к осенне-зимнему пери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Газификация и модернизация объектов коммунальной инфраструктуры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теплоснабж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2.75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головных водозаборных и водоочистных сооружений (скважины, шахтные колодцы, КОС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водоснабжения и водоотвед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4.22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редпринимательство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Содействие развитию малого и среднего предпринимательств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ддержку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1.2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ессиональное развитие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1.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008 58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51 016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"Наши дворы"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997 0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дворовых территор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997 0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96 7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96 7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7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 21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 21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Обеспечение функционирования объектов уличного освещения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011 57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051 016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вещение территорий населенных пунктов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626 122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15 559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 7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 2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 7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 2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обслуживание объектов уличного ос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1 9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1 95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ущее содержание и ремонт сетей уличного ос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 518 9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419 374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сети автомобильных дорог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234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2 601 02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тойчивого функционирования автомобильных дорог местного знач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234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2 601 02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89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55 9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89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55 9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вне границ населенных пункто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орожных объектов муниципальной собственно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5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местного значения, обеспечивающих подъезды к объектам социального назначения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284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818 348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транспортных услуг по перевозке пассажиров транспортом общего пользования во внутримуниципальном сообщ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слуг по пассажирским перевозкам автомобильным транспортом на муниципальных маршру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1.2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8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детей из многодетных сем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45 6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 66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агропромышленного комплекса и сельских территорий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5 6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5 66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восстановление земельных ресурс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8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улирование численности безнадзорных животны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4.74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потребительского рынк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расширение инфраструктуры сферы торговли и услуг на сел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Информационная поддержка деятельности органов местного самоуправ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Информационная поддержка деятельности органов местного самоуправ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информированности населения района о деятельности органов власти района, о социально-экономическом и культурном развитии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организации движения транспортных средств и пешеходов, повышение безопасности дорожных услов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2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грамотной информационной политики в средствах массовой информации и местах массового пребывания люд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2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форм и методов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3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ическое и информационное обеспечение деятельности системы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4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взаимодействия субъектов профилактической деятельности в сфере предотвращения терроризма, экстремизма и обеспечения правопорядка на территории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1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и осуществление системы мер по обеспечению антитеррористической безопасности объектов с МПЛ на территории района, организация системного межведомственного взаимодействия (контроля) за выполнением требований к антитеррористической защищ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3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Управления финансов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равнивание уровня бюджетной обеспеченности сельских посе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поселениям Борисоглебского муниципального района на выравнивание бюджетной обеспеченности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1.20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3.20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Энергоэффективность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нергосбережение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Экономия топливно-энергетических ресурсов в муниципальных учрежден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и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1.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ной деятельности и управление земельно-имущественным комплексом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Актуализация документов территориального развит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документов территориального пла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2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ведения градостроительной деятельности на территории района в соответствии с основными принципами законодательства о градостроительной деятельности, направленной на устойчивое развитие территор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ведения градостроительной деятель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2.20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ффективное управление земельными ресурсам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лечение в оборот земельных участков под жилищное и иное строитель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земельных участ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 земельными ресурс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земельными ресурс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2.20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ффективное управление муниципальным имуществом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, распоряжения, использования и сохранения муниципального имущ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муниципальным имущество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2.2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тдых и оздоровление детей Борисоглебского муниципального район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15 9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15 90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«Отдых и оздоровление детей Борисоглебского муниципального район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015 9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015 90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2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 09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 09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2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асходов на приобретение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4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плата стоимости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оздоровите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08 7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08 73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 659 027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4 040 496,2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22 199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919 835,9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92 563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78 514,9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 2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 93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9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32 463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81 428,4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 636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1 878,9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4 92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72 249,4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3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заимодействия органов местного самоуправления с органами государственной вла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7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2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7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2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ограниченного пользования чужим земельным участком (сервитут, публичный сервитут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2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2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6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6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Российской Федерации по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9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1 2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1 56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1 7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2 06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 1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 16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3 3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3 39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5 89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69 1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69 13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 9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 92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 9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 92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Борисоглеб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Борисоглеб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1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 449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 449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807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807,3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642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642,2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Андрее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Андрее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ощажнико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ощажни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3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256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256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350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350,8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0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05,2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ысоко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ысо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Инальцин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Инальцин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4 564 791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3 564 886,1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2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9 364 791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9 764 886,1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7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49:00Z</dcterms:created>
  <dc:creator>finbux34</dc:creator>
  <dc:description/>
  <dc:language>en-US</dc:language>
  <cp:lastModifiedBy>finbux34</cp:lastModifiedBy>
  <dcterms:modified xsi:type="dcterms:W3CDTF">2024-07-22T07:49:00Z</dcterms:modified>
  <cp:revision>2</cp:revision>
  <dc:subject/>
  <dc:title/>
</cp:coreProperties>
</file>