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22"/>
        <w:gridCol w:w="1247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63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72"/>
            </w:tblGrid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 273 88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459 610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08 58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97 0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048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 948 558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817 90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204 369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3 992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866 628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95 76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81 720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507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1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08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 133 17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3 836 045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2 843 15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6 026 026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31 644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31 644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 779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 600 47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 122 52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120 796,9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447 429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647 727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804 22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817 138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2 23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79 60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6 22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45 500,4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108 3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150 970,9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38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 450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 4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 4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 564 79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 564 886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9 364 79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4:00Z</dcterms:created>
  <dc:creator>finbux34</dc:creator>
  <dc:description/>
  <dc:language>en-US</dc:language>
  <cp:lastModifiedBy>finbux34</cp:lastModifiedBy>
  <dcterms:modified xsi:type="dcterms:W3CDTF">2024-07-22T07:54:00Z</dcterms:modified>
  <cp:revision>2</cp:revision>
  <dc:subject/>
  <dc:title/>
</cp:coreProperties>
</file>