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u w:val="single"/>
              </w:rPr>
              <w:t xml:space="preserve">«11» июля 2024г.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№</w:t>
            </w:r>
            <w:r>
              <w:rPr>
                <w:color w:val="000000"/>
                <w:u w:val="single"/>
              </w:rPr>
              <w:t>п-0549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О проведении публичных слушаний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В соответствии с Уставом Борисоглебского муниципального района Ярославской области, Положением об организации и проведении общественных обсуждений или публичных слушаний по вопросам градостроительной деятельности на территории Борисоглебского муниципального района, утвержденным решением Собрания представителей Борисоглебского муниципального района от 22.12.2020 №79, Администрация Борисоглебского муниципального района Ярославской области ПОСТАНОВЛЯЕТ: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 Назначить публичные слушания по проекту постановления Администрации Борисоглебского муниципального района Ярославской области «Об утверждении схемы расположения земельного участка на кадастровом плане территории», в отношении земельного участка расположенного по адресу: Ярославская область, п. Борисоглебский, ул. Гагарина, д. 10, с кадастровым номером 76:02:130215:ЗУ1, площадью 1172 кв.м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 xml:space="preserve">2. Провести публичные слушания </w:t>
      </w:r>
      <w:r>
        <w:rPr>
          <w:color w:val="000000"/>
        </w:rPr>
        <w:t>13.08.2024</w:t>
      </w:r>
      <w:r>
        <w:rPr/>
        <w:t xml:space="preserve"> в 16:00 часов в актовом зале Администрации Борисоглебского муниципального района по адресу: п. Борисоглебский, ул. Транспортная, дом 1 (3 этаж)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3. Разместить проект постановления «Об утверждении схемы расположения земельного участка на кадастровом плане территории», в отношении земельного участка расположенного по адресу: Ярославская область, п. Борисоглебский, ул. Гагарина, д. 10, с кадастровым номером 76:02:130215:ЗУ1, площадью 1172 кв.м., на официальном сайте Администрации Борисоглебского муниципального района Яросла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4. Ответственным за подготовку и проведение публичных слушаний назначить консультанта Администрации Борисоглебского муниципального района Мозжухину Н.С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color w:val="000000"/>
        </w:rPr>
      </w:pPr>
      <w:r>
        <w:rPr/>
        <w:t xml:space="preserve">5. Предложения по проекту постановления, в срок до </w:t>
      </w:r>
      <w:r>
        <w:rPr>
          <w:color w:val="000000"/>
        </w:rPr>
        <w:t>12.08.2024,</w:t>
      </w:r>
      <w:r>
        <w:rPr/>
        <w:t xml:space="preserve"> направляются в письменной форме в </w:t>
      </w:r>
      <w:r>
        <w:rPr>
          <w:color w:val="000000"/>
        </w:rPr>
        <w:t xml:space="preserve">Администрацию Борисоглебского муниципального района Ярославской области </w:t>
      </w:r>
      <w:r>
        <w:rPr/>
        <w:t xml:space="preserve">по адресу: 152170 Ярославская область, п. Борисоглебский, ул. Транспортная, д.1 </w:t>
      </w:r>
      <w:r>
        <w:rPr>
          <w:color w:val="000000"/>
        </w:rPr>
        <w:t>(здание Администрации Борисоглебского муниципального района, 1 этаж, каб. № 7/1, тел. 8(48539)2-17-86). По адресу электронной почты: okrug.borisogleb@yarregion.ru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6. Участниками публичных слушаний являются:</w:t>
      </w:r>
    </w:p>
    <w:p>
      <w:pPr>
        <w:pStyle w:val="TextBodyIndent"/>
        <w:ind w:firstLine="709"/>
        <w:rPr/>
      </w:pPr>
      <w:r>
        <w:rPr/>
        <w:t>- граждане, постоянно проживающие на территории, в отношении которой подготовлены данные проекты;</w:t>
      </w:r>
    </w:p>
    <w:p>
      <w:pPr>
        <w:pStyle w:val="TextBodyIndent"/>
        <w:ind w:firstLine="709"/>
        <w:rPr/>
      </w:pPr>
      <w:r>
        <w:rPr/>
        <w:t>- 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TextBodyIndent"/>
        <w:ind w:firstLine="709"/>
        <w:rPr/>
      </w:pPr>
      <w:r>
        <w:rPr/>
        <w:t>- правообладатели помещений, являющих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7. Опубликовать настоящее постановление в районной газете «Новое время» и разместить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9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 xml:space="preserve">Глава Борисоглебского 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 xml:space="preserve">муниципального района                                                                   А.А. Кислякова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12:00Z</dcterms:created>
  <dc:creator>Boris</dc:creator>
  <dc:description/>
  <cp:keywords/>
  <dc:language>en-US</dc:language>
  <cp:lastModifiedBy>анна</cp:lastModifiedBy>
  <cp:lastPrinted>2024-05-06T16:19:00Z</cp:lastPrinted>
  <dcterms:modified xsi:type="dcterms:W3CDTF">2024-07-15T05:31:00Z</dcterms:modified>
  <cp:revision>5</cp:revision>
  <dc:subject/>
  <dc:title>"       "_________________       20___  г</dc:title>
</cp:coreProperties>
</file>