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от 30.05.2024                                                                                                      № 323</w:t>
      </w:r>
      <w:r>
        <w:rPr>
          <w:szCs w:val="28"/>
          <w:u w:val="single"/>
        </w:rPr>
        <w:t xml:space="preserve">                                                                                                   </w:t>
      </w:r>
    </w:p>
    <w:p>
      <w:pPr>
        <w:pStyle w:val="Heading2"/>
        <w:rPr>
          <w:szCs w:val="28"/>
        </w:rPr>
      </w:pPr>
      <w:r>
        <w:rPr>
          <w:szCs w:val="28"/>
        </w:rPr>
        <w:t>п. Борисоглеб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23 год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23 год по доходам в сумме 773 225 649,15 рублей, по расходам в сумме 766 975 258,81рублей с превышением  доходов  над  расходами  (профицит районного бюджета) в сумме 6 250 390,34 рублей и с иными показателями согласно приложениям 1-7 и таблицам 1-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муниципального района                                     А.В. Шолин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муниципального района                                                                      А.А. Кисляков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52:00Z</dcterms:created>
  <dc:creator>BVV</dc:creator>
  <dc:description/>
  <cp:keywords/>
  <dc:language>en-US</dc:language>
  <cp:lastModifiedBy>finbux34</cp:lastModifiedBy>
  <cp:lastPrinted>2023-05-23T16:36:00Z</cp:lastPrinted>
  <dcterms:modified xsi:type="dcterms:W3CDTF">2024-05-30T08:54:00Z</dcterms:modified>
  <cp:revision>10</cp:revision>
  <dc:subject/>
  <dc:title>СОБРАНИЕ ПРЕДСТАВИТЕЛЕЙ БОРИСОГЛЕБСКОГО</dc:title>
</cp:coreProperties>
</file>