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     »             202  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№</w:t>
            </w:r>
            <w:r>
              <w:rPr/>
              <w:t>________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 выдаче разрешения на условно разрешенный вид разрешенного использования земельного участка  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В соответствии со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муниципального района Ярославской области, протокола публичных слушаний от     «__»_______2024  по вопросу выдачи разрешения на условно разрешенный вид разрешенного использования земельного участка с кадастровым номером 76:02:000000:1142, расположенного по адресу: Ярославская область, Борисоглебский район, д. Сабурово, Администрация Борисоглебского муниципального района ПОСТАНОВЛЯЕТ:</w:t>
      </w:r>
      <w:r>
        <w:rPr>
          <w:vanish/>
          <w:color w:val="339966"/>
          <w:effect w:val="blinkBackground"/>
        </w:rPr>
        <w:t>текст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1. Предоставить разрешение на условно разрешенный вид использования земельного участка, с кадастровым номером 76:02:000000:1142, расположенного по адресу: Ярославская область, Борисоглебский район, д. Сабурово, на условно разрешенный вид использования «Религиозное использование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 xml:space="preserve">2. Настоящее постановление вступает в силу со дня подпис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рисоглеб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А.А. Кисляк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ПРОЕКТ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3:00Z</dcterms:created>
  <dc:creator>Boris</dc:creator>
  <dc:description/>
  <dc:language>en-US</dc:language>
  <cp:lastModifiedBy>анна</cp:lastModifiedBy>
  <cp:lastPrinted>2024-03-20T10:37:00Z</cp:lastPrinted>
  <dcterms:modified xsi:type="dcterms:W3CDTF">2024-03-20T08:03:00Z</dcterms:modified>
  <cp:revision>2</cp:revision>
  <dc:subject/>
  <dc:title>"       "_________________       20___  г</dc:title>
</cp:coreProperties>
</file>