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7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«20» марта 2024 г.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№ </w:t>
            </w:r>
            <w:r>
              <w:rPr>
                <w:u w:val="single"/>
              </w:rPr>
              <w:t xml:space="preserve">п-0175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О проведении публичных слушаний.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В соответствии с протоколом заседания комиссии по землепользованию и застройке на территории Борисоглебского муниципального района Ярославской области от 30.05.2023 №9, руководствуясь Уставом Борисоглебского муниципального района Ярославской области, Положением об организации и проведении общественных обсуждений или публичных слушаний по вопросам градостроительной деятельности на территории Борисоглебского района, утвержденным решением Собрания представителей Борисоглебского муниципального района от 22.12.2020 №79, Администрация Борисоглебского муниципального района Ярославской области ПОСТАНОВЛЯЕТ: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bCs/>
        </w:rPr>
      </w:pPr>
      <w:r>
        <w:rPr/>
        <w:t xml:space="preserve">1. Назначить публичные слушания по проекту постановления «Выдача разрешения на условно разрешенный вид разрешенного </w:t>
      </w:r>
      <w:r>
        <w:rPr>
          <w:bCs/>
        </w:rPr>
        <w:t xml:space="preserve">использования земельного участка с кадастровым номером 76:02:000000:1142, расположенного по адресу: Ярославская область, Борисоглебский район, д. Сабурово». 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2. Провести публичные слушания 24.04.2024 в 16 часов 00 минут в актовом зале Администрации Борисоглебского муниципального района по адресу: п. Борисоглебский, ул. Транспортная, дом 1 (3 этаж).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 xml:space="preserve">3. Разместить проект постановления «Выдача разрешения на условно разрешенный вид разрешенного </w:t>
      </w:r>
      <w:r>
        <w:rPr>
          <w:bCs/>
        </w:rPr>
        <w:t>использования земельного участка с кадастровым номером 76:02:000000:1142, расположенного по адресу: Ярославская область, Борисоглебский район, д. Сабурово</w:t>
      </w:r>
      <w:r>
        <w:rPr/>
        <w:t>» на официальном сайте Администрации Борисоглеб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4. Ответственным за подготовку и проведение публичных слушаний назначить консультанта Администрации Борисоглебского муниципального района Мозжухину Н.С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 xml:space="preserve">5. Предложения по проекту постановления «Выдача разрешения на условно разрешенный вид разрешенного использования земельного участка с кадастровым номером 76:02:000000:1142, расположенного по адресу: Ярославская область, Борисоглебский район, д. Сабурово», до 23.04.2024 направляются в Администрацию Борисоглебского муниципального района (здание Администрации района, 1 этаж, каб. № 7/1, тел. 2-17-86). </w:t>
      </w:r>
      <w:r>
        <w:rPr>
          <w:color w:val="000000"/>
        </w:rPr>
        <w:t>По адресу электронной почты: okrug.borisogleb@yarregion.ru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6. Участниками публичных слушаний являются:</w:t>
      </w:r>
    </w:p>
    <w:p>
      <w:pPr>
        <w:pStyle w:val="TextBodyIndent"/>
        <w:ind w:firstLine="709"/>
        <w:rPr/>
      </w:pPr>
      <w:r>
        <w:rPr/>
        <w:t>-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;</w:t>
      </w:r>
    </w:p>
    <w:p>
      <w:pPr>
        <w:pStyle w:val="TextBodyIndent"/>
        <w:ind w:firstLine="709"/>
        <w:rPr/>
      </w:pPr>
      <w:r>
        <w:rPr/>
        <w:t>- правообладатели находящихся в границах этой территориальной зоны земельных участков и (или) расположенных на них объектов капитального строительства;</w:t>
      </w:r>
    </w:p>
    <w:p>
      <w:pPr>
        <w:pStyle w:val="TextBodyIndent"/>
        <w:ind w:firstLine="709"/>
        <w:rPr/>
      </w:pPr>
      <w:r>
        <w:rPr/>
        <w:t>- граждане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TextBodyIndent"/>
        <w:ind w:firstLine="709"/>
        <w:rPr/>
      </w:pPr>
      <w:r>
        <w:rPr/>
        <w:t>- правообладатели земельных участков, прилегающих к земельному участку, в отношении которого подготовлены данные проекты или расположенных на них объектов капитального строительства;</w:t>
      </w:r>
    </w:p>
    <w:p>
      <w:pPr>
        <w:pStyle w:val="TextBodyIndent"/>
        <w:ind w:firstLine="709"/>
        <w:rPr/>
      </w:pPr>
      <w:r>
        <w:rPr/>
        <w:t>- правообладатели помещений, являющихся частью объекта капитального строительства, в отношении которого подготовлены данные проекты;</w:t>
      </w:r>
    </w:p>
    <w:p>
      <w:pPr>
        <w:pStyle w:val="TextBodyIndent"/>
        <w:ind w:firstLine="709"/>
        <w:rPr/>
      </w:pPr>
      <w:r>
        <w:rPr/>
        <w:t>-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 (в случае, предусмотренном частью 3 статьи 39 Градостроительного кодекса Российской Федерации)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7. Опубликовать настоящее постановление в районной газете «Новое время» и разместить на официальном сайте Администрации Борисоглеб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>
          <w:spacing w:val="-4"/>
        </w:rPr>
      </w:pPr>
      <w:r>
        <w:rPr/>
        <w:t>8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9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>Глава Борисоглебского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 xml:space="preserve">муниципального района                                                                                А.А. Кислякова      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8:00Z</dcterms:created>
  <dc:creator>Boris</dc:creator>
  <dc:description/>
  <dc:language>en-US</dc:language>
  <cp:lastModifiedBy>анна</cp:lastModifiedBy>
  <cp:lastPrinted>2024-03-19T11:42:00Z</cp:lastPrinted>
  <dcterms:modified xsi:type="dcterms:W3CDTF">2024-03-20T07:28:00Z</dcterms:modified>
  <cp:revision>2</cp:revision>
  <dc:subject/>
  <dc:title>"       "_________________       20___  г</dc:title>
</cp:coreProperties>
</file>