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11.2023                                                                                                             № 287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9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</w:t>
        <w:tab/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прогнозируемый общий объем доходов районного бюджета в сумме 755 805 380,73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62 694 595,93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6 889 215,20 рублей».</w:t>
      </w:r>
    </w:p>
    <w:p>
      <w:pPr>
        <w:pStyle w:val="Normal"/>
        <w:ind w:firstLine="709"/>
        <w:jc w:val="both"/>
        <w:rPr/>
      </w:pPr>
      <w:r>
        <w:rPr/>
        <w:t>2. Приложения 2, 4, 5, 6, 7, 8, 11, 12  изложить в редакции приложений 1-8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37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3-11-30T07:27:00Z</dcterms:modified>
  <cp:revision>4</cp:revision>
  <dc:subject/>
  <dc:title>СОБРАНИЕ ПРЕДСТАВИТЕЛЕЙ БОРИСОГЛЕБСКОГО</dc:title>
</cp:coreProperties>
</file>