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Р О Е К Т </w:t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БРАНИЕ ПРЕДСТАВИТЕЛЕЙ БОРИСОГЛЕБСКОГО МУНИЦИПАЛЬНОГО РАЙОНА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РОСЛАВСКОЙ ОБЛАСТИ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СЬМОГО СОЗЫВА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ind w:firstLine="4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____                                                                                                    № ____</w:t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п. Борисоглебский</w:t>
            </w:r>
            <w:r>
              <w:rPr>
                <w:bCs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районном бюджете на 2023 год и на плановый период 2024 и 2025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065"/>
        <w:gridCol w:w="424"/>
      </w:tblGrid>
      <w:tr>
        <w:trPr/>
        <w:tc>
          <w:tcPr>
            <w:tcW w:w="100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В соответствии с Бюджетным кодексом Российской Федерации, Положением о бюджетном процессе в Борисоглебском муниципальном районе, утвержденным Решением Собрания представителей от 25.04.2019 № 40 Собрание представителей РЕШИЛО: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твердить основные характеристики районного бюджета на 2023 год: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прогнозируемый общий объем доходов районного бюджета в сумме 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 758 097,11 рубля;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щий объем расходов районного бюджета в сумме 707 758 097,11 рубля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дить основные характеристики районного бюджета на 2024 год и на 2025 год: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огнозируемый общий объем доходов районного бюджета на 2024 год в сумме 607 436 897,19 рубля и на 2025 год в сумме 529 060 887 рублей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 общий   объем   расходов   районного   бюджета   на  2024  год   в   сумме  607 436 897,19 рубля,   в  том   числе   условно   утвержденные  расходы   в  сумме 4 500 000 рублей, и на 2025 год в сумме 529 060 887 рублей, в том числе условно утвержденные расходы в сумме 5 700 000 рублей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ходы районного бюджета в 2023 году и в плановом периоде 2024 и 2025 годов формируются в соответствии со статьями 61</w:t>
            </w:r>
            <w:r>
              <w:rPr>
                <w:position w:val="7"/>
              </w:rPr>
              <w:t>1</w:t>
            </w:r>
            <w:r>
              <w:rPr>
                <w:sz w:val="28"/>
                <w:szCs w:val="28"/>
              </w:rPr>
              <w:t>, 62 Бюджетного кодекса Российской Федерации, Законом Ярославской области «Об областном бюджете на 2023 год и на плановый период  2024 и 2025 годов», Законом Ярославской области от 07.10.2008 № 41-з «О единых нормативах отчислений в местные бюджеты» и Решением Собрания представителей Борисоглебского муниципального района от 31.10.2013 № 5 «О муниципальном дорожном фонде Борисоглебского муниципального района»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Утвердить нормативы распределения налоговых и неналоговых доходов консолидированного бюджета Борисоглебского муниципального района между районным бюджетом и бюджетами сельских поселений на 2023 год и на плановый период 2024 и 2025 годов согласно </w:t>
            </w:r>
            <w:r>
              <w:rPr>
                <w:sz w:val="28"/>
                <w:szCs w:val="28"/>
                <w:u w:val="single"/>
              </w:rPr>
              <w:t>приложению 1</w:t>
            </w:r>
            <w:r>
              <w:rPr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твердить прогнозируемые доходы районного бюджета в соответствии с классификацией доходов бюджетов Российской Федерации: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на 2023 год согласно </w:t>
            </w:r>
            <w:r>
              <w:rPr>
                <w:sz w:val="28"/>
                <w:szCs w:val="28"/>
                <w:u w:val="single"/>
              </w:rPr>
              <w:t>приложению 2</w:t>
            </w:r>
            <w:r>
              <w:rPr>
                <w:sz w:val="28"/>
                <w:szCs w:val="28"/>
              </w:rPr>
              <w:t xml:space="preserve"> к настоящему Решению;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на плановый период 2024 и 2025 годов согласно </w:t>
            </w:r>
            <w:r>
              <w:rPr>
                <w:sz w:val="28"/>
                <w:szCs w:val="28"/>
                <w:u w:val="single"/>
              </w:rPr>
              <w:t>приложению 3</w:t>
            </w:r>
            <w:r>
              <w:rPr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твердить расходы районного бюджета по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: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на 2023 год согласно </w:t>
            </w:r>
            <w:r>
              <w:rPr>
                <w:sz w:val="28"/>
                <w:szCs w:val="28"/>
                <w:u w:val="single"/>
              </w:rPr>
              <w:t>приложению 4</w:t>
            </w:r>
            <w:r>
              <w:rPr>
                <w:sz w:val="28"/>
                <w:szCs w:val="28"/>
              </w:rPr>
              <w:t xml:space="preserve"> к настоящему Решению;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на плановый период 2024 и 2025 годов согласно </w:t>
            </w:r>
            <w:r>
              <w:rPr>
                <w:sz w:val="28"/>
                <w:szCs w:val="28"/>
                <w:u w:val="single"/>
              </w:rPr>
              <w:t>приложению 5</w:t>
            </w:r>
            <w:r>
              <w:rPr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твердить ведомственную структуру расходов районного бюджета: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на 2023 год согласно </w:t>
            </w:r>
            <w:r>
              <w:rPr>
                <w:sz w:val="28"/>
                <w:szCs w:val="28"/>
                <w:u w:val="single"/>
              </w:rPr>
              <w:t>приложению 6</w:t>
            </w:r>
            <w:r>
              <w:rPr>
                <w:sz w:val="28"/>
                <w:szCs w:val="28"/>
              </w:rPr>
              <w:t xml:space="preserve"> к настоящему Решению;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на плановый период 2024 и 2025 годов согласно </w:t>
            </w:r>
            <w:r>
              <w:rPr>
                <w:sz w:val="28"/>
                <w:szCs w:val="28"/>
                <w:u w:val="single"/>
              </w:rPr>
              <w:t>приложению 7</w:t>
            </w:r>
            <w:r>
              <w:rPr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твердить общий объем бюджетных ассигнований, на исполнение публичных нормативных обязательств на 2023 год в сумме 64 104 534 рубля, на 2024 год в сумме 41 787 299 рублей и на 2025 год в сумме 35 642 441 рубль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  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твердить объем бюджетных ассигнований муниципального дорожного фонда на 2023 год в сумме 20 386 392  рубля, на 2024 год в сумме 21 389 392 рубля и на 2025 год в сумме 22 447 392 рубля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Утвердить резервный фонд Администрации Борисоглебского муниципального района на 2023 год в сумме 150 000 рублей, на 2024 год в сумме 150 000 рублей и на 2025 год в сумме 150 000 рублей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ого фонда Администрации Борисоглебского муниципального района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Утвердить общий объем межбюджетных трансфертов бюджетам сельских поселений Борисоглебского муниципального района на 2023 год и на плановый период 2024 и 2025 годов согласно </w:t>
            </w:r>
            <w:r>
              <w:rPr>
                <w:sz w:val="28"/>
                <w:szCs w:val="28"/>
                <w:u w:val="single"/>
              </w:rPr>
              <w:t>приложению 8</w:t>
            </w:r>
            <w:r>
              <w:rPr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твердить общий объем и распределение дотаций на выравнивание бюджетной обеспеченности сельских поселений Борисоглебского муниципального района: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на 2023 год согласно </w:t>
            </w:r>
            <w:r>
              <w:rPr>
                <w:sz w:val="28"/>
                <w:szCs w:val="28"/>
                <w:u w:val="single"/>
              </w:rPr>
              <w:t>приложению 9</w:t>
            </w:r>
            <w:r>
              <w:rPr>
                <w:sz w:val="28"/>
                <w:szCs w:val="28"/>
              </w:rPr>
              <w:t xml:space="preserve"> к настоящему Решению;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на плановый период 2024 и 2025 годов согласно </w:t>
            </w:r>
            <w:r>
              <w:rPr>
                <w:sz w:val="28"/>
                <w:szCs w:val="28"/>
                <w:u w:val="single"/>
              </w:rPr>
              <w:t>приложению 10</w:t>
            </w:r>
            <w:r>
              <w:rPr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критерий выравнивания расчетной бюджетной обеспеченности сельских поселений на 2023 год и на плановый период 2024 и 2025 годов равным 1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Утвердить общий объем, перечень и распределение иных межбюджетных трансфертов бюджетам сельских поселений Борисоглебского муниципального района на 2023 год согласно </w:t>
            </w:r>
            <w:r>
              <w:rPr>
                <w:sz w:val="28"/>
                <w:szCs w:val="28"/>
                <w:u w:val="single"/>
              </w:rPr>
              <w:t>приложению 11</w:t>
            </w:r>
            <w:r>
              <w:rPr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Утвердить источники финансирования дефицита районного бюджета: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на 2023 год согласно </w:t>
            </w:r>
            <w:r>
              <w:rPr>
                <w:sz w:val="28"/>
                <w:szCs w:val="28"/>
                <w:u w:val="single"/>
              </w:rPr>
              <w:t>приложению 12</w:t>
            </w:r>
            <w:r>
              <w:rPr>
                <w:sz w:val="28"/>
                <w:szCs w:val="28"/>
              </w:rPr>
              <w:t xml:space="preserve"> к настоящему Решению;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на плановый период 2024 и 2025 годов согласно </w:t>
            </w:r>
            <w:r>
              <w:rPr>
                <w:sz w:val="28"/>
                <w:szCs w:val="28"/>
                <w:u w:val="single"/>
              </w:rPr>
              <w:t>приложению 13</w:t>
            </w:r>
            <w:r>
              <w:rPr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Утвердить верхний предел муниципального внутреннего долга Борисоглебского муниципального района на 1 января 2024 года в сумме 0 рублей, на 1 января 2025 года в сумме 0 рублей и на 1 января 2026 года в сумме 0 рублей, в том числе верхний предел долга по муниципальным гарантиям Борисоглебского муниципального района в валюте Российской Федерации в сумме 0 рублей, в сумме 0 рублей и в сумме 0 рублей соответственно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 Борисоглебского муниципального района в валюте Российской Федерации по возможным гарантийным случаям на 2023 год и на плановый период 2024 и 2025 годов не предусмотрены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 Утвердить Программу муниципальных внутренних заимствований Борисоглебского муниципального района на 2023 год и на плановый период 2024 и 2025 годов согласно </w:t>
            </w:r>
            <w:r>
              <w:rPr>
                <w:sz w:val="28"/>
                <w:szCs w:val="28"/>
                <w:u w:val="single"/>
              </w:rPr>
              <w:t>приложению 14</w:t>
            </w:r>
            <w:r>
              <w:rPr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 Утвердить Программу муниципальных гарантий Борисоглебского муниципального района в валюте Российской Федерации на 2023 год и на плановый период 2024 и 2025 годов согласно </w:t>
            </w:r>
            <w:r>
              <w:rPr>
                <w:sz w:val="28"/>
                <w:szCs w:val="28"/>
                <w:u w:val="single"/>
              </w:rPr>
              <w:t>приложению 15</w:t>
            </w:r>
            <w:r>
              <w:rPr>
                <w:sz w:val="28"/>
                <w:szCs w:val="28"/>
              </w:rPr>
              <w:t xml:space="preserve"> к настоящему Решению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Установить, что в соответствии с пунктом 2 статьи 78 и пунктом 2 статьи 78</w:t>
            </w:r>
            <w:r>
              <w:rPr>
                <w:position w:val="7"/>
              </w:rPr>
              <w:t>1</w:t>
            </w:r>
            <w:r>
              <w:rPr>
                <w:sz w:val="28"/>
                <w:szCs w:val="28"/>
              </w:rPr>
              <w:t xml:space="preserve"> Бюджетного кодекса Российской Федерации субсидии из районного бюджета предоставляются главными распорядителями бюджетных средств, а также получателями бюджетных средств, наделенными Администрацией Борисоглебского муниципального района полномочиями по предоставлению субсидий, в пределах предусмотренных им в районном бюджете бюджетных ассигнований: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юридическим лицам (за исключением муниципальных учреждений), индивидуальным предпринимателям, а также физическим лицам – производителям товаров, работ, услуг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 в случае их участия в реализации мероприятий муниципальных программ Борисоглебского муниципального района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екоммерческим организациям, не являющимся государственными (муниципальными) учреждениями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едоставления субсидий, указанных в настоящей статье, устанавливается Администрацией Борисоглебского муниципального района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Установить, что в 2023 году осуществляется приоритетное финансирование обязательств по выплате заработной платы, оплате коммунальных услуг, выполнению публичных нормативных обязательств, приобретению медикаментов, закупке продуктов питания, предупреждению и (или) ликвидации последствий чрезвычайных ситуаций и предоставлению межбюджетных трансфертов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оставлении и ведении кассового плана районного бюджета финансовый орган Борисоглебского муниципального района обеспечивает в первоочередном порядке финансирование расходов, указанных в первом абзаце настоящего пункта. По остальным расходам составление и ведение кассового плана производится с учетом прогнозируемого исполнения районного бюджета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20. Установить, что </w:t>
            </w:r>
            <w:r>
              <w:rPr>
                <w:bCs/>
                <w:sz w:val="28"/>
                <w:szCs w:val="28"/>
              </w:rPr>
              <w:t>исполнение районного бюджета в 2023 году осуществляется с учетом положений Федерального закона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», а также положений Федерального закона от 10 января 2002 года № 7-ФЗ «Об охране окружающей среды» в части использования отдельных видов неналоговых доходов.</w:t>
            </w:r>
          </w:p>
          <w:p>
            <w:pPr>
              <w:pStyle w:val="Normal"/>
              <w:ind w:firstLine="4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Настоящее Решение вступает в силу с 1 января 2023 года.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5"/>
              <w:gridCol w:w="1417"/>
              <w:gridCol w:w="2942"/>
            </w:tblGrid>
            <w:tr>
              <w:trPr/>
              <w:tc>
                <w:tcPr>
                  <w:tcW w:w="5495" w:type="dxa"/>
                  <w:tcBorders/>
                </w:tcPr>
                <w:p>
                  <w:pPr>
                    <w:pStyle w:val="TextBodyIndent"/>
                    <w:ind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Собрания представителей</w:t>
                  </w:r>
                </w:p>
                <w:p>
                  <w:pPr>
                    <w:pStyle w:val="TextBodyIndent"/>
                    <w:ind w:hanging="0"/>
                    <w:jc w:val="left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Борисоглебского муниципального района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TextBodyIndent"/>
                    <w:ind w:hanging="0"/>
                    <w:jc w:val="right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294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TextBodyIndent"/>
                    <w:jc w:val="left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А.В. Шолин</w:t>
                  </w:r>
                </w:p>
              </w:tc>
            </w:tr>
            <w:tr>
              <w:trPr/>
              <w:tc>
                <w:tcPr>
                  <w:tcW w:w="5495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2942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left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495" w:type="dxa"/>
                  <w:tcBorders/>
                </w:tcPr>
                <w:p>
                  <w:pPr>
                    <w:pStyle w:val="TextBodyIndent"/>
                    <w:ind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Борисоглебского</w:t>
                  </w:r>
                </w:p>
                <w:p>
                  <w:pPr>
                    <w:pStyle w:val="TextBodyIndent"/>
                    <w:ind w:hanging="0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муниципального района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right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TextBodyIndent"/>
                    <w:ind w:hanging="0"/>
                    <w:jc w:val="right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2942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left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TextBodyIndent"/>
                    <w:jc w:val="left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А.А. Кислякова</w:t>
                  </w:r>
                </w:p>
              </w:tc>
            </w:tr>
          </w:tbl>
          <w:p>
            <w:pPr>
              <w:pStyle w:val="Normal"/>
              <w:ind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09:04:00Z</dcterms:created>
  <dc:creator>FIN</dc:creator>
  <dc:description/>
  <cp:keywords/>
  <dc:language>en-US</dc:language>
  <cp:lastModifiedBy>user</cp:lastModifiedBy>
  <cp:lastPrinted>2021-11-15T09:02:00Z</cp:lastPrinted>
  <dcterms:modified xsi:type="dcterms:W3CDTF">2022-11-22T08:39:00Z</dcterms:modified>
  <cp:revision>51</cp:revision>
  <dc:subject/>
  <dc:title/>
</cp:coreProperties>
</file>