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8.10.2022        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№ 195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п. </w:t>
      </w:r>
      <w:r>
        <w:rPr>
          <w:sz w:val="28"/>
          <w:szCs w:val="28"/>
        </w:rPr>
        <w:t>Борисоглеб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«О районном бюджете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Борисоглебского муниципального района от 20.12.2021 № 145 «О районном бюджете на 2022 год и на плановый период 2023 и 2024 годов» (в редакции Решений Собрания представителей от 26.01.2022 № 148, от 18.02.2022 № 152, от 13.04.2022 № 162, от 27.04.2022 № 167, от 27.05.2022 № 169, от 24.06.2022 № 174, от 04.07.2022 № 183, от 26.08.2022 № 185, от 23.09.2022 № 189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районного бюджета в сумме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716 467 187,88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общий объем расходов районного бюджета в сумме 721 485 313,13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3) дефицит районного бюджета в сумме 5 018 125,25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2.Пункт 2 изложить в следующей редакции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23 год и на 2024 год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3 год в сумме 609 877 489,62 рубля и на 2024 год в сумме 553 530 843,29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 общий   объем   расходов   районного   бюджета   на  2023  год   в   сумме  609 877 489,62 рубля,   в  том   числе   условно   утвержденные  расходы   в  сумме   3 970 000 рублей, и на 2024 год в сумме 553 530 843,29 рубля, в том числе условно утвержденные расходы в сумме 4 850 000 рублей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3.Пункт 8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8. Утвердить общий объем бюджетных ассигнований, на исполнение публичных нормативных обязательств на 2022 год в сумме 84 619 733,94 рублей, на 2023 год в сумме 87 546 496 рублей и на 2024 год в сумме 92 305 904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2, 3, 4, 5, 6, 7, 13, 14  изложить в редакции приложений 1-8 к настоящему решению соответств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муниципального района                                      А.В. Шолин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А.А. Кислякова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Indent"/>
        <w:ind w:hanging="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finbux34</cp:lastModifiedBy>
  <cp:lastPrinted>2022-05-17T10:25:00Z</cp:lastPrinted>
  <dcterms:modified xsi:type="dcterms:W3CDTF">2022-10-28T12:27:00Z</dcterms:modified>
  <cp:revision>727</cp:revision>
  <dc:subject/>
  <dc:title>СОБРАНИЕ ПРЕДСТАВИТЕЛЕЙ БОРИСОГЛЕБСКОГО</dc:title>
</cp:coreProperties>
</file>