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6.08.2022    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№ 185</w:t>
      </w:r>
      <w:r>
        <w:rPr>
          <w:szCs w:val="28"/>
        </w:rPr>
        <w:t xml:space="preserve">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, от 24.06.2022 № 174, от 04.07.2022 № 183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696 376 950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701 359 455,60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3) дефицит районного бюджета в сумме 4 982 504,72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2.Пункт 2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3 год в сумме 609 909 495,62 рубля и на 2024 год в сумме 553 938 125,29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 общий   объем   расходов   районного   бюджета   на  2023  год   в   сумме  609 909 495,62 рубля,   в  том   числе   условно   утвержденные  расходы   в  сумме   3 970 000 рублей, и на 2024 год в сумме 553 938 125,29 рубля, в том числе условно утвержденные расходы в сумме 4 850 000 рублей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3.Пункт 8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8. Утвердить общий объем бюджетных ассигнований, на исполнение публичных нормативных обязательств на 2022 год в сумме 83 778 030,33 рублей, на 2023 год в сумме 87 546 496 рублей и на 2024 год в сумме 92 305 904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2, 3, 4, 5, 6, 7, 13, 14  изложить в редакции приложений 1-8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муниципального района                                                                    А.А. Кислякова</w:t>
      </w:r>
      <w:r>
        <w:rPr>
          <w:color w:val="FF0000"/>
          <w:sz w:val="28"/>
          <w:szCs w:val="28"/>
        </w:rPr>
        <w:t xml:space="preserve">             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Indent"/>
        <w:ind w:hanging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5-17T10:25:00Z</cp:lastPrinted>
  <dcterms:modified xsi:type="dcterms:W3CDTF">2022-08-26T11:22:00Z</dcterms:modified>
  <cp:revision>715</cp:revision>
  <dc:subject/>
  <dc:title>СОБРАНИЕ ПРЕДСТАВИТЕЛЕЙ БОРИСОГЛЕБСКОГО</dc:title>
</cp:coreProperties>
</file>