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4.06.2022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74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п. </w:t>
      </w:r>
      <w:r>
        <w:rPr>
          <w:sz w:val="28"/>
          <w:szCs w:val="28"/>
        </w:rPr>
        <w:t>Борисоглеб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«О районном бюджете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Борисоглебского муниципального района от 20.12.2021 № 145 «О районном бюджете на 2022 год и на плановый период 2023 и 2024 годов» (в редакции Решений Собрания представителей от 26.01.2022 № 148, от 18.02.2022 № 152, от 13.04.2022 № 162, от 27.04.2022 № 167, от 27.05.2022 № 169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районного бюджета в сумме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697 446 630,88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общий объем расходов районного бюджета в сумме 702 429 659,60 рубля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4 983 028,72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Пункт 8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8. Утвердить общий объем бюджетных ассигнований, на исполнение публичных нормативных обязательств на 2022 год в сумме 83 770 471,33 рублей, на 2023 год в сумме 87 546 496 рублей и на 2024 год в сумме 92 305 904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я 2, 4, 6, 13  изложить в редакции приложений 1- 4 к настоящему решению соответств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Борисоглебского муниципального района                                       А.В. Шолин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А.А. Кислякова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finbux34</cp:lastModifiedBy>
  <cp:lastPrinted>2022-05-17T10:25:00Z</cp:lastPrinted>
  <dcterms:modified xsi:type="dcterms:W3CDTF">2022-06-24T10:36:00Z</dcterms:modified>
  <cp:revision>713</cp:revision>
  <dc:subject/>
  <dc:title>СОБРАНИЕ ПРЕДСТАВИТЕЛЕЙ БОРИСОГЛЕБСКОГО</dc:title>
</cp:coreProperties>
</file>