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 26.01.2022         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u w:val="single"/>
        </w:rPr>
        <w:t>№ 148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п. </w:t>
      </w:r>
      <w:r>
        <w:rPr>
          <w:sz w:val="28"/>
          <w:szCs w:val="28"/>
        </w:rPr>
        <w:t>Борисоглеб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представителей «О районном бюджете на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представителей Борисоглебского муниципального района от 20.12.2021 № 145 «О районном бюджете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Пункт 1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районного бюджета в сумме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671 372 883,52 рубля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2) общий объем расходов районного бюджета в сумме 672 314 313,22 рубля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941 429,70 рубл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я 4, 6, 13  изложить в редакции приложений 1-3 к настоящему решению соответствен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Борисоглебского муниципального района                                   А.А. Кислякова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В.П. Поп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67" w:footer="0" w:bottom="28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34:00Z</dcterms:created>
  <dc:creator>BVV</dc:creator>
  <dc:description/>
  <cp:keywords/>
  <dc:language>en-US</dc:language>
  <cp:lastModifiedBy>finbux34</cp:lastModifiedBy>
  <cp:lastPrinted>2022-01-25T08:14:00Z</cp:lastPrinted>
  <dcterms:modified xsi:type="dcterms:W3CDTF">2022-01-26T10:44:00Z</dcterms:modified>
  <cp:revision>678</cp:revision>
  <dc:subject/>
  <dc:title>СОБРАНИЕ ПРЕДСТАВИТЕЛЕЙ БОРИСОГЛЕБСКОГО</dc:title>
</cp:coreProperties>
</file>